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685" cy="970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Любыт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НЕБОЛЧ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603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1.03.2019 г № 182 </w:t>
      </w:r>
    </w:p>
    <w:p>
      <w:pPr>
        <w:pStyle w:val="Normal"/>
        <w:spacing w:lineRule="auto" w:line="240" w:before="0" w:after="0"/>
        <w:ind w:right="60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Неболчи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удостоверении старосты сельского населенного пун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областного закона Новгородской области от 01.10.2018 № 304-ОЗ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илагаемое </w:t>
      </w:r>
      <w:r>
        <w:rPr>
          <w:rFonts w:cs="Times New Roman" w:ascii="Times New Roman" w:hAnsi="Times New Roman"/>
          <w:sz w:val="28"/>
          <w:szCs w:val="28"/>
        </w:rPr>
        <w:t>положение об удостоверении старосты сельского населенного пункта.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0" w:right="12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вестнике-бюллетене “Официальный вестник поселения”  и разместить на официальном сайте Администрации поселения в информационно – коммуникационной сети Интернет.</w:t>
      </w:r>
    </w:p>
    <w:p>
      <w:pPr>
        <w:pStyle w:val="Normal"/>
        <w:spacing w:lineRule="exact" w:line="320" w:before="0" w:after="0"/>
        <w:ind w:right="1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20" w:before="0" w:after="0"/>
        <w:ind w:right="1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оселения                  П.С. Ерми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1.03.2019 г № 18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Я ОБ УДОСТОВЕРЕНИИ СТАРОСТЫ СЕЛЬСКОГО НАСЕЛЕННОГО ПУНК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фициальным документом, подтверждающим полномочия старосты сельского населенного пункта (далее староста), является удостоверение старосты сельского населенного пункта (далее удостоверение старос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достоверение старосты, подтверждающее его статус, подписывается и  выдается Главой 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достове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росты изготавливается по форме согласно приложению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достоверение старосты выдается в течение 30 календарных дней со дня избрания старос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ланки удостоверений старосты являются документами строгой отчетности, регистрируются в журнале учета и выдачи удостоверений старо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ыдача удостоверений старостам производится под роспись в журнале учета и выдачи удостоверений старо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достоверение старосты выдается на срок полномочий старос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удостоверении старосты должны быть указаны сведения о сроке действия удостоверения, а в случае продления срока полномочий старосты - сведения о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продлении срока действия удостовер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мена удостоверения производится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я фамилии, имени или отчества владель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я неточностей или ошибочности произведенных в удостоверении запис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ригодности для пользования (порч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ери удостове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мена удостоверения осуществляется на основании заявления старосты о выдаче нового удостоверения. Заявление подается на имя главы поселения. В заявлении указываются причины замены удостове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изменения старостой фамилии, имени или отчества к заявлению прилагаются заверенные копии документов, подтверждающих факт изменения фамилии, имени или отч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порчи удостоверения старосты оно заменяется на новое при условии возврата старого удостове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утери удостоверения старостой в заявлении указываются обстоятельства его утр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дминистрация в течение 10 календарных дней со дня поступления заявления старосты о замене удостоверения оформляет новое удостоверение старосты.</w:t>
      </w:r>
    </w:p>
    <w:p>
      <w:pPr>
        <w:pStyle w:val="Normal"/>
        <w:autoSpaceDE w:val="false"/>
        <w:spacing w:lineRule="auto" w:line="240" w:before="0" w:after="0"/>
        <w:ind w:right="283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достоверение в течение 10 дней подлежит возврату при прекращении полномочий старос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тароста несет ответственность за сохранность выданного ему удостовер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достоверении старост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населенного пун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ДОСТОВЕРЕНИЯ СТАРОС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ожка удостовер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УДОСТОВЕРЕНИЕ           │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Внутренняя сторона удостоверения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2172"/>
        <w:gridCol w:w="378"/>
        <w:gridCol w:w="2834"/>
        <w:gridCol w:w="2834"/>
        <w:gridCol w:w="1648"/>
      </w:tblGrid>
      <w:tr>
        <w:trPr/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 _________________________________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МО)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_____________________________________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СТОВЕРЕНИЕ N ___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 _________________________________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с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наименование сельского населенного пункта)</w:t>
            </w:r>
          </w:p>
        </w:tc>
      </w:tr>
      <w:tr>
        <w:trPr>
          <w:trHeight w:val="230" w:hRule="atLeast"/>
        </w:trPr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графии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личная подпись)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</w:t>
            </w:r>
          </w:p>
        </w:tc>
      </w:tr>
      <w:tr>
        <w:trPr/>
        <w:tc>
          <w:tcPr>
            <w:tcW w:w="28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администрации 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наименование МО)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ительно до ____________ 20__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о ____________ 20__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о ____________ 20__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НИЕ УДОСТОВЕРЕНИЯ СТАРОСТЫ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Обложка удостоверения в развернутом  виде  размером  8  x  20,5  см  из переплетного материала на тканевой основе красного цвет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а лицевой стороне удостоверения размещена  надпись буквами золотистого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вета «УДОСТОВЕРЕНИЕ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а левой внутренней стороне удостоверения  в  верхней  части  по центру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щена надпись «__________________________________________»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МО)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иже по центру «УДОСТОВЕРЕНИЕ N ____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иже слева место для фотографии размером 3 x 4 см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иже слева надпись «Место печати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Справа от места для фотографии надпись «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личная подпись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 нижней части по центру надпись «Действительно до ________ 20__ года</w:t>
      </w:r>
    </w:p>
    <w:p>
      <w:pPr>
        <w:pStyle w:val="Normal"/>
        <w:autoSpaceDE w:val="false"/>
        <w:spacing w:lineRule="auto" w:line="240"/>
        <w:ind w:left="212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ействительно до ________ 20__ года</w:t>
      </w:r>
    </w:p>
    <w:p>
      <w:pPr>
        <w:pStyle w:val="Normal"/>
        <w:autoSpaceDE w:val="false"/>
        <w:spacing w:lineRule="auto" w:line="240"/>
        <w:ind w:left="212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ействительно до ________ 20__ года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а правой внутренней стороне по центру в три строчки надпись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«Фамилия 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Имя 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Отчество ___________________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иже надпись «Староста ______________________________________»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сельского населенного пункт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иже надпись «Глава администрации _________________</w:t>
      </w:r>
    </w:p>
    <w:p>
      <w:pPr>
        <w:pStyle w:val="Normal"/>
        <w:autoSpaceDE w:val="false"/>
        <w:spacing w:lineRule="auto" w:line="240"/>
        <w:ind w:left="2832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О)»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___________________    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одпись                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567" w:top="62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660" w:after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E0C1301BABF8D550E2A8A5202BB41E8E11E830EE746F528E03B06C53C812AECD5BEFF6CA806388CE638731D968828D2740B0DFD5A8B3A0229059CDDCFp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0:00Z</dcterms:created>
  <dc:creator>Горбачёва Наталья Петровна</dc:creator>
  <dc:description/>
  <cp:keywords/>
  <dc:language>en-US</dc:language>
  <cp:lastModifiedBy>Александр</cp:lastModifiedBy>
  <cp:lastPrinted>2019-02-28T12:25:00Z</cp:lastPrinted>
  <dcterms:modified xsi:type="dcterms:W3CDTF">2019-03-22T08:10:00Z</dcterms:modified>
  <cp:revision>2</cp:revision>
  <dc:subject/>
  <dc:title/>
</cp:coreProperties>
</file>