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781685" cy="970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  <w:t>СОВЕТ ДЕПУТАТОВ НЕБОЛЧСКОГО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</w:r>
    </w:p>
    <w:p>
      <w:pPr>
        <w:pStyle w:val="Normal"/>
        <w:ind w:right="-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4.2019 г №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Неболчи 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имущества в собственность Любыти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 Федеральным законом от 06.10.2003года  №131-ФЗ «Об общих принципах организации местного самоуправления в Российской Федерации», на основании Устава Неболчского сельского поселения </w:t>
      </w:r>
    </w:p>
    <w:p>
      <w:pPr>
        <w:pStyle w:val="TextBodyIndent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еболчского сельского поселения</w:t>
      </w:r>
    </w:p>
    <w:p>
      <w:pPr>
        <w:pStyle w:val="TextBodyIndent"/>
        <w:spacing w:lineRule="auto" w:line="240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в муниципальную собственность Любытинского муниципального района следующий объект недвижимости: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6"/>
        <w:gridCol w:w="1694"/>
        <w:gridCol w:w="2703"/>
        <w:gridCol w:w="1418"/>
        <w:gridCol w:w="198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 объек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изиру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щие характеристик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/>
            </w:pPr>
            <w:r>
              <w:rPr>
                <w:b/>
              </w:rPr>
              <w:t>Протяженность м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/>
            </w:pPr>
            <w:r>
              <w:rPr/>
              <w:t>две блок-модульные котельные и сети среднего давления в р.п. Неболчи Новгород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/>
            </w:pPr>
            <w:r>
              <w:rPr/>
              <w:t xml:space="preserve">Новгородская область, Любытинский район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/>
            </w:pPr>
            <w:r>
              <w:rPr/>
              <w:t xml:space="preserve">пос. Неболчи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/>
            </w:pPr>
            <w:r>
              <w:rPr/>
              <w:t>53:07:0000000:3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/>
            </w:pPr>
            <w:r>
              <w:rPr/>
              <w:t>сети среднего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35" w:leader="none"/>
              </w:tabs>
              <w:jc w:val="center"/>
              <w:rPr/>
            </w:pPr>
            <w:r>
              <w:rPr/>
              <w:t>12078 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решение  в вестнике-бюллетене «Официальный вестник поселения» и разместить на официальном сайте Администрации сельского поселения в информационно - 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П.С. Ермилов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bCs/>
      <w:color w:val="FF6600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39:00Z</dcterms:created>
  <dc:creator>User</dc:creator>
  <dc:description/>
  <cp:keywords/>
  <dc:language>en-US</dc:language>
  <cp:lastModifiedBy>Александр</cp:lastModifiedBy>
  <cp:lastPrinted>2015-09-02T12:11:00Z</cp:lastPrinted>
  <dcterms:modified xsi:type="dcterms:W3CDTF">2019-05-07T09:30:00Z</dcterms:modified>
  <cp:revision>5</cp:revision>
  <dc:subject/>
  <dc:title>Российская Федерация</dc:title>
</cp:coreProperties>
</file>