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80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6480" w:leader="none"/>
        </w:tabs>
        <w:autoSpaceDE w:val="false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781685" cy="97091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83" r="-1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60" w:leader="none"/>
        </w:tabs>
        <w:spacing w:lineRule="atLeast" w:line="240" w:before="120" w:after="0"/>
        <w:jc w:val="center"/>
        <w:rPr/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 w:before="120" w:after="0"/>
        <w:ind w:right="-3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овгородская область Любытинский район</w:t>
      </w:r>
    </w:p>
    <w:p>
      <w:pPr>
        <w:pStyle w:val="Normal"/>
        <w:tabs>
          <w:tab w:val="clear" w:pos="708"/>
          <w:tab w:val="left" w:pos="2338" w:leader="none"/>
          <w:tab w:val="left" w:pos="5740" w:leader="none"/>
        </w:tabs>
        <w:spacing w:lineRule="atLeast" w:line="240"/>
        <w:ind w:right="-3" w:hanging="0"/>
        <w:jc w:val="center"/>
        <w:rPr>
          <w:spacing w:val="90"/>
          <w:sz w:val="28"/>
          <w:szCs w:val="28"/>
        </w:rPr>
      </w:pPr>
      <w:r>
        <w:rPr>
          <w:spacing w:val="90"/>
          <w:sz w:val="28"/>
          <w:szCs w:val="28"/>
        </w:rPr>
      </w:r>
    </w:p>
    <w:p>
      <w:pPr>
        <w:pStyle w:val="Normal"/>
        <w:tabs>
          <w:tab w:val="clear" w:pos="708"/>
          <w:tab w:val="left" w:pos="2338" w:leader="none"/>
          <w:tab w:val="left" w:pos="5740" w:leader="none"/>
        </w:tabs>
        <w:spacing w:lineRule="atLeast" w:line="240"/>
        <w:ind w:right="-3" w:hanging="0"/>
        <w:jc w:val="center"/>
        <w:rPr>
          <w:b/>
          <w:b/>
          <w:spacing w:val="90"/>
          <w:sz w:val="28"/>
          <w:szCs w:val="28"/>
        </w:rPr>
      </w:pPr>
      <w:r>
        <w:rPr>
          <w:b/>
          <w:spacing w:val="90"/>
          <w:sz w:val="28"/>
          <w:szCs w:val="28"/>
        </w:rPr>
        <w:t>СОВЕТ ДЕПУТАТОВ НЕБОЛЧСКОГО</w:t>
      </w:r>
    </w:p>
    <w:p>
      <w:pPr>
        <w:pStyle w:val="Normal"/>
        <w:tabs>
          <w:tab w:val="clear" w:pos="708"/>
          <w:tab w:val="left" w:pos="2338" w:leader="none"/>
          <w:tab w:val="left" w:pos="5740" w:leader="none"/>
        </w:tabs>
        <w:spacing w:lineRule="atLeast" w:line="240"/>
        <w:ind w:right="-3" w:hanging="0"/>
        <w:jc w:val="center"/>
        <w:rPr>
          <w:b/>
          <w:b/>
          <w:spacing w:val="90"/>
          <w:sz w:val="28"/>
          <w:szCs w:val="28"/>
        </w:rPr>
      </w:pPr>
      <w:r>
        <w:rPr>
          <w:b/>
          <w:spacing w:val="90"/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2338" w:leader="none"/>
          <w:tab w:val="left" w:pos="5740" w:leader="none"/>
        </w:tabs>
        <w:spacing w:lineRule="atLeast" w:line="240"/>
        <w:ind w:right="-3" w:hanging="0"/>
        <w:jc w:val="center"/>
        <w:rPr>
          <w:b/>
          <w:b/>
          <w:spacing w:val="90"/>
          <w:sz w:val="28"/>
          <w:szCs w:val="28"/>
        </w:rPr>
      </w:pPr>
      <w:r>
        <w:rPr>
          <w:b/>
          <w:spacing w:val="90"/>
          <w:sz w:val="28"/>
          <w:szCs w:val="28"/>
        </w:rPr>
      </w:r>
    </w:p>
    <w:p>
      <w:pPr>
        <w:pStyle w:val="Normal"/>
        <w:shd w:fill="FFFFFF" w:val="clear"/>
        <w:ind w:right="-3" w:hanging="0"/>
        <w:rPr>
          <w:b/>
          <w:b/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                                                        </w:t>
      </w:r>
      <w:r>
        <w:rPr>
          <w:b/>
          <w:spacing w:val="1"/>
          <w:sz w:val="28"/>
          <w:szCs w:val="28"/>
        </w:rPr>
        <w:t>РЕШЕНИЕ</w:t>
      </w:r>
    </w:p>
    <w:p>
      <w:pPr>
        <w:pStyle w:val="Heading1"/>
        <w:spacing w:lineRule="auto" w:line="240" w:before="0" w:after="0"/>
        <w:rPr>
          <w:b w:val="false"/>
          <w:b w:val="false"/>
          <w:szCs w:val="28"/>
        </w:rPr>
      </w:pPr>
      <w:r>
        <w:rPr>
          <w:b w:val="false"/>
          <w:szCs w:val="28"/>
        </w:rPr>
        <w:t>от 23.04.2019 г № 186</w:t>
      </w:r>
    </w:p>
    <w:p>
      <w:pPr>
        <w:pStyle w:val="Heading1"/>
        <w:spacing w:lineRule="auto" w:line="240" w:before="0" w:after="0"/>
        <w:rPr>
          <w:b w:val="false"/>
          <w:b w:val="false"/>
          <w:szCs w:val="28"/>
        </w:rPr>
      </w:pPr>
      <w:r>
        <w:rPr>
          <w:b w:val="false"/>
          <w:szCs w:val="28"/>
        </w:rPr>
        <w:t>р.п. Неболчи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4677" w:hanging="0"/>
        <w:rPr/>
      </w:pPr>
      <w:r>
        <w:rPr>
          <w:b/>
          <w:sz w:val="28"/>
          <w:szCs w:val="28"/>
        </w:rPr>
        <w:t xml:space="preserve">О внесении изменений в решение Совета депутатов «О бюджете сельского поселения  на 2019 год и плановый период 2020 и 2021 годов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  <w:t>Совет депутатов сельского поселения</w:t>
      </w:r>
    </w:p>
    <w:p>
      <w:pPr>
        <w:pStyle w:val="TextBodyIndent"/>
        <w:spacing w:lineRule="auto" w:line="240"/>
        <w:ind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нести в решение Совета депутатов сельского поселения от 18.12.2018 года № 166 «О бюджете  сельского поселения на 2019 год и плановый период 2020 и 2021 годов » (Бюллетень «Официальный вестник поселения» № 54 от 20.12.2018 года, №55 от 08.02.2019года, №57 от 21.03.2019года) следующие изменения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 пункте 1 подпункта 1)  цифру «22671,40 тыс. рублей»  заменить  на цифру  «26161,83 тыс. рублей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В пункте 1 подпункта 2)  цифру «28095,10тыс. рублей»  заменить  на цифру  «31585,53 тыс. рубле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552"/>
        <w:gridCol w:w="1275"/>
        <w:gridCol w:w="1276"/>
        <w:gridCol w:w="1276"/>
      </w:tblGrid>
      <w:tr>
        <w:trPr>
          <w:trHeight w:val="810" w:hRule="atLeast"/>
        </w:trPr>
        <w:tc>
          <w:tcPr>
            <w:tcW w:w="1049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Приложение №1 к решению Совета депутатов Неболчского сельского поселения «О бюджете сельского поселения на 2019 год и плановый период 2020 и 2021 годов" изложить в следующей редакции:</w:t>
            </w:r>
          </w:p>
        </w:tc>
      </w:tr>
      <w:tr>
        <w:trPr>
          <w:trHeight w:val="87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049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</w:t>
            </w:r>
            <w:r>
              <w:rPr>
                <w:sz w:val="20"/>
                <w:szCs w:val="20"/>
              </w:rPr>
              <w:t>Приложение 1</w:t>
            </w:r>
          </w:p>
        </w:tc>
      </w:tr>
      <w:tr>
        <w:trPr>
          <w:trHeight w:val="330" w:hRule="atLeast"/>
        </w:trPr>
        <w:tc>
          <w:tcPr>
            <w:tcW w:w="1049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</w:t>
            </w:r>
            <w:r>
              <w:rPr>
                <w:sz w:val="20"/>
                <w:szCs w:val="20"/>
              </w:rPr>
              <w:t xml:space="preserve">к решению Совета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Неболчского  сельского поселе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сельского поселения  на 2019 год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и плановый период 2020 и 2021 годов" </w:t>
            </w:r>
          </w:p>
        </w:tc>
      </w:tr>
      <w:tr>
        <w:trPr>
          <w:trHeight w:val="750" w:hRule="atLeast"/>
        </w:trPr>
        <w:tc>
          <w:tcPr>
            <w:tcW w:w="1049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рогнозируемые поступления доходов в бюджет поселения на 2019 год и плановый период 2020 и 2021 годов</w:t>
            </w:r>
          </w:p>
        </w:tc>
      </w:tr>
      <w:tr>
        <w:trPr>
          <w:trHeight w:val="270" w:hRule="atLeast"/>
        </w:trPr>
        <w:tc>
          <w:tcPr>
            <w:tcW w:w="793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лей)</w:t>
            </w:r>
          </w:p>
        </w:tc>
      </w:tr>
      <w:tr>
        <w:trPr>
          <w:trHeight w:val="135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ходов</w:t>
            </w:r>
          </w:p>
        </w:tc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бюджетной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тыс.руб.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тыс.руб.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тыс.руб.)</w:t>
            </w:r>
          </w:p>
        </w:tc>
      </w:tr>
      <w:tr>
        <w:trPr>
          <w:trHeight w:val="33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9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год</w:t>
            </w:r>
          </w:p>
        </w:tc>
      </w:tr>
      <w:tr>
        <w:trPr>
          <w:trHeight w:val="3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, ВСЕГО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 161,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 445,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 710,00</w:t>
            </w:r>
          </w:p>
        </w:tc>
      </w:tr>
      <w:tr>
        <w:trPr>
          <w:trHeight w:val="77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1 00 00000 00 000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175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368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698,30</w:t>
            </w:r>
          </w:p>
        </w:tc>
      </w:tr>
      <w:tr>
        <w:trPr>
          <w:trHeight w:val="77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овые доходы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575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998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328,30</w:t>
            </w:r>
          </w:p>
        </w:tc>
      </w:tr>
      <w:tr>
        <w:trPr>
          <w:trHeight w:val="33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1 01 00000 00 0000 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8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2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84,00</w:t>
            </w:r>
          </w:p>
        </w:tc>
      </w:tr>
      <w:tr>
        <w:trPr>
          <w:trHeight w:val="7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 xml:space="preserve">1 01 02000 01 0000 110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8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2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84,00</w:t>
            </w:r>
          </w:p>
        </w:tc>
      </w:tr>
      <w:tr>
        <w:trPr>
          <w:trHeight w:val="143" w:hRule="atLeast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 и 228 Налогового кодекса Российской Федераци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10 01 0000 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3,00</w:t>
            </w:r>
          </w:p>
        </w:tc>
      </w:tr>
      <w:tr>
        <w:trPr>
          <w:trHeight w:val="198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20 01 0000 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0</w:t>
            </w:r>
          </w:p>
        </w:tc>
      </w:tr>
      <w:tr>
        <w:trPr>
          <w:trHeight w:val="78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01 02030 01 0000 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</w:tr>
      <w:tr>
        <w:trPr>
          <w:trHeight w:val="77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272727"/>
                <w:sz w:val="20"/>
                <w:szCs w:val="20"/>
              </w:rPr>
              <w:t>Акцизы по подакцизным товарам  (продукции), производимым на территории Российской Федерации</w:t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272727"/>
                <w:sz w:val="20"/>
                <w:szCs w:val="20"/>
              </w:rPr>
            </w:pPr>
            <w:r>
              <w:rPr>
                <w:bCs/>
                <w:color w:val="272727"/>
                <w:sz w:val="20"/>
                <w:szCs w:val="20"/>
              </w:rPr>
              <w:t>1 03 00000 00 000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09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487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870,30</w:t>
            </w:r>
          </w:p>
        </w:tc>
      </w:tr>
      <w:tr>
        <w:trPr>
          <w:trHeight w:val="162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272727"/>
                <w:sz w:val="20"/>
                <w:szCs w:val="20"/>
              </w:rPr>
              <w:t>Доходы от уплаты акцизов на дизельное топливо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272727"/>
                <w:sz w:val="20"/>
                <w:szCs w:val="20"/>
              </w:rPr>
            </w:pPr>
            <w:r>
              <w:rPr>
                <w:color w:val="272727"/>
                <w:sz w:val="20"/>
                <w:szCs w:val="20"/>
              </w:rPr>
              <w:t>1 03 02231 01 0000 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3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64,60</w:t>
            </w:r>
          </w:p>
        </w:tc>
      </w:tr>
      <w:tr>
        <w:trPr>
          <w:trHeight w:val="187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272727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272727"/>
                <w:sz w:val="20"/>
                <w:szCs w:val="20"/>
              </w:rPr>
            </w:pPr>
            <w:r>
              <w:rPr>
                <w:color w:val="272727"/>
                <w:sz w:val="20"/>
                <w:szCs w:val="20"/>
              </w:rPr>
              <w:t>1 03 02241 01 0000 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0</w:t>
            </w:r>
          </w:p>
        </w:tc>
      </w:tr>
      <w:tr>
        <w:trPr>
          <w:trHeight w:val="77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272727"/>
                <w:sz w:val="20"/>
                <w:szCs w:val="20"/>
              </w:rPr>
              <w:t>Доходы от уплаты акцизов на автомобиль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272727"/>
                <w:sz w:val="20"/>
                <w:szCs w:val="20"/>
              </w:rPr>
            </w:pPr>
            <w:r>
              <w:rPr>
                <w:color w:val="272727"/>
                <w:sz w:val="20"/>
                <w:szCs w:val="20"/>
              </w:rPr>
              <w:t>1 03 02251 01 0000 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2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21,80</w:t>
            </w:r>
          </w:p>
        </w:tc>
      </w:tr>
      <w:tr>
        <w:trPr>
          <w:trHeight w:val="7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272727"/>
                <w:sz w:val="20"/>
                <w:szCs w:val="20"/>
              </w:rPr>
              <w:t>Доходы от уплаты акцизов на прямогонный бензин, 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272727"/>
                <w:sz w:val="20"/>
                <w:szCs w:val="20"/>
              </w:rPr>
            </w:pPr>
            <w:r>
              <w:rPr>
                <w:color w:val="272727"/>
                <w:sz w:val="20"/>
                <w:szCs w:val="20"/>
              </w:rPr>
              <w:t>1 03 02261 01 0000 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5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35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8,50</w:t>
            </w:r>
          </w:p>
        </w:tc>
      </w:tr>
      <w:tr>
        <w:trPr>
          <w:trHeight w:val="7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6 00000 00 0000 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7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7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7,00</w:t>
            </w:r>
          </w:p>
        </w:tc>
      </w:tr>
      <w:tr>
        <w:trPr>
          <w:trHeight w:val="7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6 01000 00 0000 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7,00</w:t>
            </w:r>
          </w:p>
        </w:tc>
      </w:tr>
      <w:tr>
        <w:trPr>
          <w:trHeight w:val="84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6 01030 10 0000 11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,00</w:t>
            </w:r>
          </w:p>
        </w:tc>
      </w:tr>
      <w:tr>
        <w:trPr>
          <w:trHeight w:val="25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налог</w:t>
            </w:r>
          </w:p>
        </w:tc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 06 06000 00 0000 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25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15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047,00</w:t>
            </w:r>
          </w:p>
        </w:tc>
      </w:tr>
      <w:tr>
        <w:trPr>
          <w:trHeight w:val="15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Земельный налог с организаций, обладающих земельным участком</w:t>
            </w:r>
          </w:p>
        </w:tc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6 06033 00 0000 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27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20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131,00</w:t>
            </w:r>
          </w:p>
        </w:tc>
      </w:tr>
      <w:tr>
        <w:trPr>
          <w:trHeight w:val="52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60603310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7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31,00</w:t>
            </w:r>
          </w:p>
        </w:tc>
      </w:tr>
      <w:tr>
        <w:trPr>
          <w:trHeight w:val="23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Земельный налог с физических лиц, обладающих земельным участком</w:t>
            </w:r>
          </w:p>
        </w:tc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60604300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6,00</w:t>
            </w:r>
          </w:p>
        </w:tc>
      </w:tr>
      <w:tr>
        <w:trPr>
          <w:trHeight w:val="41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06 06043 10 0000 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6,00</w:t>
            </w:r>
          </w:p>
        </w:tc>
      </w:tr>
      <w:tr>
        <w:trPr>
          <w:trHeight w:val="184" w:hRule="atLeast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1 08 00000 00 000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0</w:t>
            </w:r>
          </w:p>
        </w:tc>
      </w:tr>
      <w:tr>
        <w:trPr>
          <w:trHeight w:val="37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8 04000 01 000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0</w:t>
            </w:r>
          </w:p>
        </w:tc>
      </w:tr>
      <w:tr>
        <w:trPr>
          <w:trHeight w:val="643" w:hRule="atLeast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 04020 01 0000 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>
          <w:trHeight w:val="20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налоговые доходы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,0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0,0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0,00</w:t>
            </w:r>
          </w:p>
        </w:tc>
      </w:tr>
      <w:tr>
        <w:trPr>
          <w:trHeight w:val="673" w:hRule="atLeast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1 00000 00 0000 0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0,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0,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0,00</w:t>
            </w:r>
          </w:p>
        </w:tc>
      </w:tr>
      <w:tr>
        <w:trPr>
          <w:trHeight w:val="7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00 00 0000 1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00</w:t>
            </w:r>
          </w:p>
        </w:tc>
      </w:tr>
      <w:tr>
        <w:trPr>
          <w:trHeight w:val="77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0 00 0000 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00</w:t>
            </w:r>
          </w:p>
        </w:tc>
      </w:tr>
      <w:tr>
        <w:trPr>
          <w:trHeight w:val="81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10 0000 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1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4 00000 00 0000 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5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00 00 0000 43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1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25 10 0000 43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5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0 00000 00 000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 986,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077,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011,70</w:t>
            </w:r>
          </w:p>
        </w:tc>
      </w:tr>
      <w:tr>
        <w:trPr>
          <w:trHeight w:val="48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00000 00 000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 986,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077,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011,70</w:t>
            </w:r>
          </w:p>
        </w:tc>
      </w:tr>
      <w:tr>
        <w:trPr>
          <w:trHeight w:val="207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15000 00 0000 1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 41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405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332,40</w:t>
            </w:r>
          </w:p>
        </w:tc>
      </w:tr>
      <w:tr>
        <w:trPr>
          <w:trHeight w:val="20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тации бюджетам сельских поселений на выравнивание бюджетной обеспеченности 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1 10 0000 1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1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05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32,40</w:t>
            </w:r>
          </w:p>
        </w:tc>
      </w:tr>
      <w:tr>
        <w:trPr>
          <w:trHeight w:val="37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20000 00 0000 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7,00</w:t>
            </w:r>
          </w:p>
        </w:tc>
      </w:tr>
      <w:tr>
        <w:trPr>
          <w:trHeight w:val="23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10 0000 1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00</w:t>
            </w:r>
          </w:p>
        </w:tc>
      </w:tr>
      <w:tr>
        <w:trPr>
          <w:trHeight w:val="18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30000 00 000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9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5,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2,30</w:t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бвенции бюджетам сельских поселений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10 0000 1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20</w:t>
            </w:r>
          </w:p>
        </w:tc>
      </w:tr>
      <w:tr>
        <w:trPr>
          <w:trHeight w:val="17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местным бюджетам  на выполнение передаваемых  полномочий субъектов Российской Федераци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10 0000 1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1,10</w:t>
            </w:r>
          </w:p>
        </w:tc>
      </w:tr>
      <w:tr>
        <w:trPr>
          <w:trHeight w:val="8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40000 00 0000 15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636,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7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14 10 0000 15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95,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4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10 0000 15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40,4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4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851"/>
        <w:gridCol w:w="456"/>
        <w:gridCol w:w="523"/>
        <w:gridCol w:w="1572"/>
        <w:gridCol w:w="576"/>
        <w:gridCol w:w="1116"/>
        <w:gridCol w:w="1116"/>
        <w:gridCol w:w="1116"/>
      </w:tblGrid>
      <w:tr>
        <w:trPr>
          <w:trHeight w:val="720" w:hRule="atLeast"/>
        </w:trPr>
        <w:tc>
          <w:tcPr>
            <w:tcW w:w="10445" w:type="dxa"/>
            <w:gridSpan w:val="9"/>
            <w:tcBorders/>
            <w:vAlign w:val="bottom"/>
          </w:tcPr>
          <w:p>
            <w:pPr>
              <w:pStyle w:val="Normal"/>
              <w:rPr/>
            </w:pPr>
            <w:bookmarkStart w:id="0" w:name="RANGE!A1%3AI201"/>
            <w:r>
              <w:rPr>
                <w:sz w:val="20"/>
                <w:szCs w:val="20"/>
              </w:rPr>
              <w:t xml:space="preserve">4. Приложение №7 к решению Совета депутатов Неболчского сельского поселения «О бюджете сельского поселения на 2019 год и плановый период 2020 и 2021 годов" изложить в следующей редакции: </w:t>
            </w:r>
            <w:bookmarkEnd w:id="0"/>
          </w:p>
        </w:tc>
      </w:tr>
      <w:tr>
        <w:trPr>
          <w:trHeight w:val="755" w:hRule="atLeast"/>
        </w:trPr>
        <w:tc>
          <w:tcPr>
            <w:tcW w:w="10445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Приложение 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вета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болчского сельского поселе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сельского поселения на 2019 год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и плановый период 2020-2021 годов"</w:t>
            </w:r>
          </w:p>
        </w:tc>
      </w:tr>
      <w:tr>
        <w:trPr>
          <w:trHeight w:val="328" w:hRule="atLeast"/>
        </w:trPr>
        <w:tc>
          <w:tcPr>
            <w:tcW w:w="10445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омственная структура расходов бюджета сельского поселения на 2019 год и плановый период 2020 и 2021 годов </w:t>
            </w:r>
          </w:p>
        </w:tc>
      </w:tr>
      <w:tr>
        <w:trPr>
          <w:trHeight w:val="292" w:hRule="atLeast"/>
        </w:trPr>
        <w:tc>
          <w:tcPr>
            <w:tcW w:w="10445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(тыс.руб.)</w:t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</w:tr>
      <w:tr>
        <w:trPr>
          <w:trHeight w:val="9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7,7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6,3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5,7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,5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высшего должностного лица муниципального образования, не отнесенные к муниципальным программам Неболч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,5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00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2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,5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00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а Неболч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2 00 01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,5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орган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2 00 01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,5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00</w:t>
            </w:r>
          </w:p>
        </w:tc>
      </w:tr>
      <w:tr>
        <w:trPr>
          <w:trHeight w:val="43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ение отдельных государственных полномоч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1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ятельность Совета депутат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функций Совета депутатов Неболч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2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ункционирование Правительства Российской Федерации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9,2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7,2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7,20</w:t>
            </w:r>
          </w:p>
        </w:tc>
      </w:tr>
      <w:tr>
        <w:trPr>
          <w:trHeight w:val="49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ение отдельных государственных полномоч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10</w:t>
            </w:r>
          </w:p>
        </w:tc>
      </w:tr>
      <w:tr>
        <w:trPr>
          <w:trHeight w:val="7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ение отдельных государственных полномочий в Неболчском сельском поселе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1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10</w:t>
            </w:r>
          </w:p>
        </w:tc>
      </w:tr>
      <w:tr>
        <w:trPr>
          <w:trHeight w:val="6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держание штатных единиц, осуществляющих часть переданных полномоч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1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10</w:t>
            </w:r>
          </w:p>
        </w:tc>
      </w:tr>
      <w:tr>
        <w:trPr>
          <w:trHeight w:val="10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1 00 702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6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6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60</w:t>
            </w:r>
          </w:p>
        </w:tc>
      </w:tr>
      <w:tr>
        <w:trPr>
          <w:trHeight w:val="40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орган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1 00 702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10</w:t>
            </w:r>
          </w:p>
        </w:tc>
      </w:tr>
      <w:tr>
        <w:trPr>
          <w:trHeight w:val="1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1 00 702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0</w:t>
            </w:r>
          </w:p>
        </w:tc>
      </w:tr>
      <w:tr>
        <w:trPr>
          <w:trHeight w:val="28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ение отдельных государственных полномочий по расчету и представлению субвенций бюджетам поселен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"Об административных правонарушениях" на 2019-2021 год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1 00 706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</w:tr>
      <w:tr>
        <w:trPr>
          <w:trHeight w:val="21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1 00 706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</w:tr>
      <w:tr>
        <w:trPr>
          <w:trHeight w:val="58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органов местного самоуправления, не отнесенные к муниципальным программам Неболч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128,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6,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6,1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держание аппарата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2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8,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6,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6,10</w:t>
            </w:r>
          </w:p>
        </w:tc>
      </w:tr>
      <w:tr>
        <w:trPr>
          <w:trHeight w:val="7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2 00 01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8,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6,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6,1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орган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2 00 01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9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2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2,00</w:t>
            </w:r>
          </w:p>
        </w:tc>
      </w:tr>
      <w:tr>
        <w:trPr>
          <w:trHeight w:val="6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2 00 01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,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4,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4,10</w:t>
            </w:r>
          </w:p>
        </w:tc>
      </w:tr>
      <w:tr>
        <w:trPr>
          <w:trHeight w:val="10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2 00 01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2 00 01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03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0</w:t>
            </w:r>
          </w:p>
        </w:tc>
      </w:tr>
      <w:tr>
        <w:trPr>
          <w:trHeight w:val="3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ередача отдельных государственных полномочий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8 0 00 00000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0</w:t>
            </w:r>
          </w:p>
        </w:tc>
      </w:tr>
      <w:tr>
        <w:trPr>
          <w:trHeight w:val="7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дача отдельных государственных полномочий из бюджета поселения бюджету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8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0</w:t>
            </w:r>
          </w:p>
        </w:tc>
      </w:tr>
      <w:tr>
        <w:trPr>
          <w:trHeight w:val="7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дача отдельных государственных полномочий в соответствии с заключенным соглашением в части осуществления внешнего муниципального финансового контрол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1 00 63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0</w:t>
            </w:r>
          </w:p>
        </w:tc>
      </w:tr>
      <w:tr>
        <w:trPr>
          <w:trHeight w:val="69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орган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1 00 63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1 00 63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1 00 63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8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6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для выполнения других общегосударственных вопрос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89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8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6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89 1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8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проведение выборов в представительные органы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89 1 00 822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8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5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89 1 00 82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8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ервные фонды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>
          <w:trHeight w:val="15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9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Неболч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9 00 21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>
          <w:trHeight w:val="30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9 00 21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,3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,50</w:t>
            </w:r>
          </w:p>
        </w:tc>
      </w:tr>
      <w:tr>
        <w:trPr>
          <w:trHeight w:val="9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поселения "Информатизация Неболчского сельского поселения на 2017-2021 годы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0</w:t>
            </w:r>
          </w:p>
        </w:tc>
      </w:tr>
      <w:tr>
        <w:trPr>
          <w:trHeight w:val="15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ащение высокопроизводительным и надёжным оборудованием, обеспечение рабочих мест пользователей средствами вычислительной техники и лицензионным программным обеспечение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ероприятий по муниципальной программе поселения "Информатизация Неболчского сельского поселения на 2017-2021 годы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999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8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999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2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централизованного технического, технологического, программного обслуживания и администрирования муниципальной информационно- вычислительной се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10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ероприятий по муниципальной программе поселения "Информатизация Неболчского сельского поселения на 2017-2021 годы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999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999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13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поселения "Совершенствование оборота земель сельскохозяйственного назначения на территории Неболчского сельского поселения на 2018-2022 годы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0</w:t>
            </w:r>
          </w:p>
        </w:tc>
      </w:tr>
      <w:tr>
        <w:trPr>
          <w:trHeight w:val="52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рганизация мер по оформлению земель сельскохозяйственного назначения на территории  сельского поселения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2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0</w:t>
            </w:r>
          </w:p>
        </w:tc>
      </w:tr>
      <w:tr>
        <w:trPr>
          <w:trHeight w:val="163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ероприятий по муниципальной программе поселения "Совершенствование оборота земель сельскохозяйственного назначения на территории Неболчского сельского поселения на 2018-2022 годы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0 02 999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2 999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0</w:t>
            </w:r>
          </w:p>
        </w:tc>
      </w:tr>
      <w:tr>
        <w:trPr>
          <w:trHeight w:val="27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 расходы, не отнесенные к муниципальным программам Неболч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2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муниципальных органов в Неболчском сельском поселени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2 00 82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2 00 82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2 00 82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поселения "Противодействие коррупции в Неболчском сельском поселении на 2017-2021 годы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</w:tr>
      <w:tr>
        <w:trPr>
          <w:trHeight w:val="10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вершенствование правового регулирования в сфере противодействия коррупции на территории Неболч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2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</w:tr>
      <w:tr>
        <w:trPr>
          <w:trHeight w:val="65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ероприятий по муниципальной программе поселения "Противодействие коррупции в Неболчском сельском поселении на 2017-2021 годы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2 999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</w:tr>
      <w:tr>
        <w:trPr>
          <w:trHeight w:val="6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2 999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</w:tr>
      <w:tr>
        <w:trPr>
          <w:trHeight w:val="9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поселения "Повышение эффективности бюджетных расходов Неболчского сельского поселения на 2017-2021 годы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>
          <w:trHeight w:val="9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звитие информационной системы управления муниципальными финансами в Неболчском сельском поселени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3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>
          <w:trHeight w:val="12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ероприятий по муниципальной программе поселения "Повышение эффективности бюджетных расходов Неболчского сельского поселения на 2017-2021 годы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3 999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>
          <w:trHeight w:val="7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3 999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>
          <w:trHeight w:val="7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9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,3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,50</w:t>
            </w:r>
          </w:p>
        </w:tc>
      </w:tr>
      <w:tr>
        <w:trPr>
          <w:trHeight w:val="7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9 00 999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,3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,50</w:t>
            </w:r>
          </w:p>
        </w:tc>
      </w:tr>
      <w:tr>
        <w:trPr>
          <w:trHeight w:val="14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9 00 999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,3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,50</w:t>
            </w:r>
          </w:p>
        </w:tc>
      </w:tr>
      <w:tr>
        <w:trPr>
          <w:trHeight w:val="19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8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95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20</w:t>
            </w:r>
          </w:p>
        </w:tc>
      </w:tr>
      <w:tr>
        <w:trPr>
          <w:trHeight w:val="39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8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95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20</w:t>
            </w:r>
          </w:p>
        </w:tc>
      </w:tr>
      <w:tr>
        <w:trPr>
          <w:trHeight w:val="37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существление первичного воинского уче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8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95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20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существление первичного воинского учета в Неболчском сельском поселени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2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8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95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2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2 00 511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8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95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20</w:t>
            </w:r>
          </w:p>
        </w:tc>
      </w:tr>
      <w:tr>
        <w:trPr>
          <w:trHeight w:val="6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орган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2 00 511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00</w:t>
            </w:r>
          </w:p>
        </w:tc>
      </w:tr>
      <w:tr>
        <w:trPr>
          <w:trHeight w:val="6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2 00 511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5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0</w:t>
            </w:r>
          </w:p>
        </w:tc>
      </w:tr>
      <w:tr>
        <w:trPr>
          <w:trHeight w:val="42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еспечение пожарной безопасности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</w:tr>
      <w:tr>
        <w:trPr>
          <w:trHeight w:val="7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поселения "Пожарная безопасность на территории  Неболчского сельского поселения на 2017-2021 годы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надлежащего состояния источников противопожарного водоснабж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</w:tr>
      <w:tr>
        <w:trPr>
          <w:trHeight w:val="12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ероприятий по муниципальной программе поселения  "Пожарная безопасность на территории  Неболчского сельского поселения на 2017-2021 годы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999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</w:tr>
      <w:tr>
        <w:trPr>
          <w:trHeight w:val="6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999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тройство противопожарных  минерализованных полос на территории Неболч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2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>
          <w:trHeight w:val="129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ероприятий по муниципальной программе поселения  "Пожарная безопасность на территории  Неболчского сельского поселения на 2017-2021 годы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2 999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>
          <w:trHeight w:val="6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2 999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>
          <w:trHeight w:val="28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3,5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4,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7,30</w:t>
            </w:r>
          </w:p>
        </w:tc>
      </w:tr>
      <w:tr>
        <w:trPr>
          <w:trHeight w:val="39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(дорожные фонды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3,5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4,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7,30</w:t>
            </w:r>
          </w:p>
        </w:tc>
      </w:tr>
      <w:tr>
        <w:trPr>
          <w:trHeight w:val="13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поселения "Капитальный ремонт и ремонт автомобильных дорог общего пользования населенных пунктов Неболчского сельского поселения на 2017-2021 годы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1,7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3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856,20</w:t>
            </w:r>
          </w:p>
        </w:tc>
      </w:tr>
      <w:tr>
        <w:trPr>
          <w:trHeight w:val="12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ведение технического и эксплуатационного состояния автомобильных дорог общего пользования населенных пунктов Неболчского сельского поселения до необходимого состоя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1,7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3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6,20</w:t>
            </w:r>
          </w:p>
        </w:tc>
      </w:tr>
      <w:tr>
        <w:trPr>
          <w:trHeight w:val="15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ероприятий по муниципальной программе поселения "Капитальный ремонт и ремонт автомобильных дорог общего пользования населенных пунктов Неболчского сельского поселения на 2017-2021 годы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1 999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1,7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3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6,2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1 999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1,7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3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6,20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дорожн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1,8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4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,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10</w:t>
            </w:r>
          </w:p>
        </w:tc>
      </w:tr>
      <w:tr>
        <w:trPr>
          <w:trHeight w:val="6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4 00 715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00</w:t>
            </w:r>
          </w:p>
        </w:tc>
      </w:tr>
      <w:tr>
        <w:trPr>
          <w:trHeight w:val="7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4 00 715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00</w:t>
            </w:r>
          </w:p>
        </w:tc>
      </w:tr>
      <w:tr>
        <w:trPr>
          <w:trHeight w:val="103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ансирование субсидий бюджетам городских и</w:t>
              <w:br/>
              <w:t>сельских поселений на формирование муниципальных дорожных фонд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4 00 S15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4 00 S15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0</w:t>
            </w:r>
          </w:p>
        </w:tc>
      </w:tr>
      <w:tr>
        <w:trPr>
          <w:trHeight w:val="73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трансферты на формирование муниципальных дорожных фонд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2 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0,7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17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держание автомобильных дорог местного значения, находящихся в муниципальной собственности муниципального района (за исключением капитального ремонта и ремонта автомобильных дорог местного значения, находящихся в муниципальной собственности муниципального района) за счет средств дорожного фонда муниципального района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2 0083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0,7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2 0083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0,7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Жилищно-коммунальное хозяйство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7,2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2,7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7,50</w:t>
            </w:r>
          </w:p>
        </w:tc>
      </w:tr>
      <w:tr>
        <w:trPr>
          <w:trHeight w:val="28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ищное хозяйство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апитальный ремонт  жилищного фонда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емонт и содержание муниципального жилого фон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1 1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29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монт жилых помещений, входящих в региональную программу капитального ремонта общего имущества в многоквартирных домах, расположенных на территории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1 00 999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7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1 00 999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7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й ремонт  жилищного фонда Неболч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1 00 999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7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1 00 999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5,8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,9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,90</w:t>
            </w:r>
          </w:p>
        </w:tc>
      </w:tr>
      <w:tr>
        <w:trPr>
          <w:trHeight w:val="9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Комплексное развитие инфраструктуры в Неболчском сельском поселении на 2017-2021 годы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5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12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работ по строительству, реконструкции и капитальному ремонту объектов коммунальной инфраструктуры, расположенных на территории Неболч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5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7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ероприятий по муниципальной программе "Комплексное развитие инфраструктуры в Неболчском сельском поселении на 2017-2021 годы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999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5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999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5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9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поселения "Газификация Неболчского сельского поселения  на 2017-2021 годы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7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работ по строительству, реконструкции и капитальному ремонту объектов газификации, расположенных на территории Неболч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3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ероприятий по муниципальной программе поселения  "Газификация Неболчского сельского поселения  на 2017-2021 годы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3 999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6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3 999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4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5,3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,9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,90</w:t>
            </w:r>
          </w:p>
        </w:tc>
      </w:tr>
      <w:tr>
        <w:trPr>
          <w:trHeight w:val="50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роприятия в области коммуналь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2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5,3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,9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,90</w:t>
            </w:r>
          </w:p>
        </w:tc>
      </w:tr>
      <w:tr>
        <w:trPr>
          <w:trHeight w:val="10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 на реализацию мероприятий муниципальных программ в области водоснабжения и водоотвед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2 00 723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6,39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4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2 00 723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6,39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1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ансирование из бюджета муниципального района на реализацию мероприятий муниципальных программ в области водоснабжения и водоотвед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2 00 S23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,04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4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2 00 S23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,04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в области коммунального хозяйства в Неболчском сельском поселени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2 00 81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,9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,9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,90</w:t>
            </w:r>
          </w:p>
        </w:tc>
      </w:tr>
      <w:tr>
        <w:trPr>
          <w:trHeight w:val="9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юридическим лицам(кроме государственных учреждений) и физическим лицам-производителям товаров, работ, услуг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2 00 81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,9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,9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,90</w:t>
            </w:r>
          </w:p>
        </w:tc>
      </w:tr>
      <w:tr>
        <w:trPr>
          <w:trHeight w:val="7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6,4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7,8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2,60</w:t>
            </w:r>
          </w:p>
        </w:tc>
      </w:tr>
      <w:tr>
        <w:trPr>
          <w:trHeight w:val="9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поселения "Поддержка территориального общественного самоуправления в Неболчском сельском поселении на 2017-2021 годы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</w:tr>
      <w:tr>
        <w:trPr>
          <w:trHeight w:val="6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ение мероприятий по благоустройству территорий обществен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4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</w:tr>
      <w:tr>
        <w:trPr>
          <w:trHeight w:val="12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ероприятий по муниципальной программе поселения "Поддержка территориального общественного самоуправления в Неболчском сельском поселении на 2017-2021 годы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4 999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</w:tr>
      <w:tr>
        <w:trPr>
          <w:trHeight w:val="6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4 999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</w:tr>
      <w:tr>
        <w:trPr>
          <w:trHeight w:val="9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поселения "Адресация сельских населенных пунктов Неболчского сельского поселения на 2017-2021 годы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</w:tr>
      <w:tr>
        <w:trPr>
          <w:trHeight w:val="2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ение мероприятий по установке номерных знаков на дом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</w:tr>
      <w:tr>
        <w:trPr>
          <w:trHeight w:val="129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ероприятий по муниципальной программе поселения "Адресация сельских населенных пунктов Неболчского сельского поселения на 2017-2021 годы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999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</w:tr>
      <w:tr>
        <w:trPr>
          <w:trHeight w:val="6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999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в Неболчском сельском поселени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2,7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7,8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2,60</w:t>
            </w:r>
          </w:p>
        </w:tc>
      </w:tr>
      <w:tr>
        <w:trPr>
          <w:trHeight w:val="7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ичное освещение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3 1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2,7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7,8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2,60</w:t>
            </w:r>
          </w:p>
        </w:tc>
      </w:tr>
      <w:tr>
        <w:trPr>
          <w:trHeight w:val="39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ичное освещение в Неболчском сельском поселени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1 00 999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2,7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7,8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2,60</w:t>
            </w:r>
          </w:p>
        </w:tc>
      </w:tr>
      <w:tr>
        <w:trPr>
          <w:trHeight w:val="6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1 00 999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2,7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7,8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2,60</w:t>
            </w:r>
          </w:p>
        </w:tc>
      </w:tr>
      <w:tr>
        <w:trPr>
          <w:trHeight w:val="60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поселения "Благоустройство территории Неболчского сельского поселения на 2017-2021 годы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3,7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,00</w:t>
            </w:r>
          </w:p>
        </w:tc>
      </w:tr>
      <w:tr>
        <w:trPr>
          <w:trHeight w:val="38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иведение в качественное состояние мест  захоронения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0 02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3,7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</w:tr>
      <w:tr>
        <w:trPr>
          <w:trHeight w:val="9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ероприятий по муниципальной программе  поселения "Благоустройство территории Неболчского сельского поселения на 2017-2021 годы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2 999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3,7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</w:tr>
      <w:tr>
        <w:trPr>
          <w:trHeight w:val="1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2 999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3,7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</w:tr>
      <w:tr>
        <w:trPr>
          <w:trHeight w:val="10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вышение уровня внешнего благоустройства и санитарного содержания населенных пунктов Неболчского сельского поселения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5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5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>
          <w:trHeight w:val="10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ероприятий по муниципальной программе  поселения "Благоустройство территории Неболчского сельского поселения на 2017-2021 годы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5 999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5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5 999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5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>
          <w:trHeight w:val="7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зеленение территории Неболч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6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</w:tr>
      <w:tr>
        <w:trPr>
          <w:trHeight w:val="99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ероприятий по муниципальной программе  поселения "Благоустройство территории Неболчского сельского поселения на 2017-2021 годы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6 999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</w:tr>
      <w:tr>
        <w:trPr>
          <w:trHeight w:val="7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6 999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0,0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хоронение безродных граждан на территории Неболч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7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ероприятий по муниципальной программе  поселения "Благоустройство территории Неболчского сельского поселения на 2017-2021 годы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7 999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12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7 999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проекта территориального общественного самоуправления, в соответствии с решением собрания членов ТОС «д. Верхняя Лука»  от 30.01.2019 год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8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39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ансирование проекта территориального общественного самоуправления, в соответствии с решением собрания членов ТОС «д. Верхняя Лука»  от 30.01.2019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8 S20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3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8 S20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</w:t>
            </w:r>
          </w:p>
        </w:tc>
      </w:tr>
      <w:tr>
        <w:trPr>
          <w:trHeight w:val="7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лодежная политика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0</w:t>
            </w:r>
          </w:p>
        </w:tc>
      </w:tr>
      <w:tr>
        <w:trPr>
          <w:trHeight w:val="12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поселения "Увековечивание памяти погибших при защите Отечества на территории  области в Неболчском сельском поселении на 2017-2021 годы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</w:tr>
      <w:tr>
        <w:trPr>
          <w:trHeight w:val="7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лагоустройство территорий воинских захоронений Неболч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</w:tr>
      <w:tr>
        <w:trPr>
          <w:trHeight w:val="159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ероприятий по муниципальной программе поселения "Увековечивание памяти погибших при защите Отечества на территории области в Неболчском сельском поселении на 2017-2021 годы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999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</w:tr>
      <w:tr>
        <w:trPr>
          <w:trHeight w:val="7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999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</w:tr>
      <w:tr>
        <w:trPr>
          <w:trHeight w:val="6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аспортизация  воинских захоронений на территории Неболч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2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</w:tr>
      <w:tr>
        <w:trPr>
          <w:trHeight w:val="15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ероприятий по муниципальной программе поселения "Увековечивание памяти погибших при защите Отечества на территории области в Неболчском сельском поселении на 2017-2021 годы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2 999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</w:tr>
      <w:tr>
        <w:trPr>
          <w:trHeight w:val="6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2 999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ведение мероприятий для детей и молодежи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</w:tr>
      <w:tr>
        <w:trPr>
          <w:trHeight w:val="64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дение мероприятий для детей и молодежи в Неболчском сельском поселени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1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ероприятий для детей и молодежи в Неболчском сельском поселени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4 1 00 999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</w:tr>
      <w:tr>
        <w:trPr>
          <w:trHeight w:val="6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1 00 999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поселения "Развитие муниципальной службы в Неболчском сельском поселении на 2017-2021 годы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14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недрение и применение современных методов кадровой работы, повышение профессиональной компетенции и мотивации муниципальных служащих к результативн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3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72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ероприятий по муниципальной программе поселения "Развитие муниципальной службы в Неболчском сельском поселении на 2017-2021 годы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3 999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3 999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7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0</w:t>
            </w:r>
          </w:p>
        </w:tc>
      </w:tr>
      <w:tr>
        <w:trPr>
          <w:trHeight w:val="10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0</w:t>
            </w:r>
          </w:p>
        </w:tc>
      </w:tr>
      <w:tr>
        <w:trPr>
          <w:trHeight w:val="4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я в сфере культуры и кинематографии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0</w:t>
            </w:r>
          </w:p>
        </w:tc>
      </w:tr>
      <w:tr>
        <w:trPr>
          <w:trHeight w:val="61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в сфере культуры и кинематографии в Неболчском сельском поселени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1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0</w:t>
            </w:r>
          </w:p>
        </w:tc>
      </w:tr>
      <w:tr>
        <w:trPr>
          <w:trHeight w:val="5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ероприятий в сфере культуры и кинематографии в Неболчском сельском поселени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1 00 999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0</w:t>
            </w:r>
          </w:p>
        </w:tc>
      </w:tr>
      <w:tr>
        <w:trPr>
          <w:trHeight w:val="6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1 00 999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0</w:t>
            </w:r>
          </w:p>
        </w:tc>
      </w:tr>
      <w:tr>
        <w:trPr>
          <w:trHeight w:val="7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3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3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30</w:t>
            </w:r>
          </w:p>
        </w:tc>
      </w:tr>
      <w:tr>
        <w:trPr>
          <w:trHeight w:val="7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3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3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30</w:t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по пенсионному обеспечению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3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3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30</w:t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Доплаты к пенсиям муниципальных служащих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1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3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3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30</w:t>
            </w:r>
          </w:p>
        </w:tc>
      </w:tr>
      <w:tr>
        <w:trPr>
          <w:trHeight w:val="6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платы к пенсиям муниципальных служащих Неболч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1 00 61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3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3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30</w:t>
            </w:r>
          </w:p>
        </w:tc>
      </w:tr>
      <w:tr>
        <w:trPr>
          <w:trHeight w:val="15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1 00 61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3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3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30</w:t>
            </w:r>
          </w:p>
        </w:tc>
      </w:tr>
      <w:tr>
        <w:trPr>
          <w:trHeight w:val="7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0</w:t>
            </w:r>
          </w:p>
        </w:tc>
      </w:tr>
      <w:tr>
        <w:trPr>
          <w:trHeight w:val="7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0</w:t>
            </w:r>
          </w:p>
        </w:tc>
      </w:tr>
      <w:tr>
        <w:trPr>
          <w:trHeight w:val="10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поселения "Развитие физической культуры и спорта в Неболчском сельском поселении на 2017-2021 годы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0</w:t>
            </w:r>
          </w:p>
        </w:tc>
      </w:tr>
      <w:tr>
        <w:trPr>
          <w:trHeight w:val="9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пуляризация физической культуры и массового спорта среди различных групп населения Неболч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3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0</w:t>
            </w:r>
          </w:p>
        </w:tc>
      </w:tr>
      <w:tr>
        <w:trPr>
          <w:trHeight w:val="12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ероприятий по муниципальной программе поселения "Развитие физической культуры и спорта в Неболчском сельском поселении на 2017-2021 годы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3 999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3 999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0</w:t>
            </w:r>
          </w:p>
        </w:tc>
      </w:tr>
      <w:tr>
        <w:trPr>
          <w:trHeight w:val="3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ОВ: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85,5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45,35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1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701"/>
        <w:gridCol w:w="720"/>
        <w:gridCol w:w="700"/>
        <w:gridCol w:w="760"/>
        <w:gridCol w:w="1222"/>
        <w:gridCol w:w="1116"/>
        <w:gridCol w:w="1152"/>
      </w:tblGrid>
      <w:tr>
        <w:trPr>
          <w:trHeight w:val="489" w:hRule="atLeast"/>
        </w:trPr>
        <w:tc>
          <w:tcPr>
            <w:tcW w:w="10490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6. Приложение №9 к решению Совета депутатов Неболчского сельского поселения «О бюджете сельского поселения на 2019 год и плановый период 2020 и 2021 годов" изложить в следующей редакции: </w:t>
            </w:r>
          </w:p>
        </w:tc>
      </w:tr>
      <w:tr>
        <w:trPr>
          <w:trHeight w:val="918" w:hRule="atLeast"/>
        </w:trPr>
        <w:tc>
          <w:tcPr>
            <w:tcW w:w="10490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9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вета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болчского сельского поселе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сельского поселения на 2019 год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плановый период 2020 и 2021 годов"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652" w:hRule="atLeast"/>
        </w:trPr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аспределение бюджетных ассигнований по целевым статьям (муниципальным программам Неболчского сельского поселения и непрограммным направлениям деятельности), группам и подгруппам видов расходов классификации расходов бюджета сельского поселения на 2019 год и плановый период 2020 и 2021 годов </w:t>
            </w:r>
          </w:p>
        </w:tc>
      </w:tr>
      <w:tr>
        <w:trPr>
          <w:trHeight w:val="15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2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1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</w:tr>
      <w:tr>
        <w:trPr>
          <w:trHeight w:val="5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поселения "Информатизация Неболчского сельского поселения на 2017-2021 годы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0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0</w:t>
            </w:r>
          </w:p>
        </w:tc>
      </w:tr>
      <w:tr>
        <w:trPr>
          <w:trHeight w:val="130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ащение высокопроизводительным и надёжным оборудованием, обеспечение рабочих мест пользователей средствами вычислительной техники и лицензионным программным обеспечение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79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ероприятий по муниципальной программе поселения "Информатизация Неболчского сельского поселения на 2017-2021 годы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999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7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999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9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6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9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35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централизованного технического, технологического, программного обслуживания и администрирования муниципальной информационно- вычислительной се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469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ероприятий по муниципальной программе поселения "Информатизация Неболчского сельского поселения на 2017-2021 го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9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15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9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7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9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23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9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9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поселения "Противодействие коррупции в Неболчском сельском поселении на 2017-2021 годы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</w:tr>
      <w:tr>
        <w:trPr>
          <w:trHeight w:val="99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вершенствование правового регулирования в сфере противодействия коррупции на территории Неболч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2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</w:tr>
      <w:tr>
        <w:trPr>
          <w:trHeight w:val="59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ероприятий по муниципальной программе поселения "Противодействие коррупции в Неболчском сельском поселении на 2017-2021 годы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2 9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</w:tr>
      <w:tr>
        <w:trPr>
          <w:trHeight w:val="259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2 9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</w:tr>
      <w:tr>
        <w:trPr>
          <w:trHeight w:val="45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2 9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</w:tr>
      <w:tr>
        <w:trPr>
          <w:trHeight w:val="709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2 9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</w:tr>
      <w:tr>
        <w:trPr>
          <w:trHeight w:val="12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поселения "Капитальный ремонт и ремонт автомобильных дорог общего пользования населенных пунктов Неболчского сельского поселения на 2017-2021 годы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1,7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3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6,20</w:t>
            </w:r>
          </w:p>
        </w:tc>
      </w:tr>
      <w:tr>
        <w:trPr>
          <w:trHeight w:val="129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ведение технического и эксплуатационного состояния автомобильных дорог общего пользования населенных пунктов Неболчского сельского поселения до необходимого состоя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1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1,7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3,0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6,20</w:t>
            </w:r>
          </w:p>
        </w:tc>
      </w:tr>
      <w:tr>
        <w:trPr>
          <w:trHeight w:val="16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ероприятий по муниципальной программе поселения "Капитальный ремонт и ремонт автомобильных дорог общего пользования населенных пунктов Неболчского сельского поселения на 2017-2021 годы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1 999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1,70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3,00</w:t>
            </w:r>
          </w:p>
        </w:tc>
        <w:tc>
          <w:tcPr>
            <w:tcW w:w="11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6,20</w:t>
            </w:r>
          </w:p>
        </w:tc>
      </w:tr>
      <w:tr>
        <w:trPr>
          <w:trHeight w:val="14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1 9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1,70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3,00</w:t>
            </w:r>
          </w:p>
        </w:tc>
        <w:tc>
          <w:tcPr>
            <w:tcW w:w="11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6,20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1 9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1,70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3,00</w:t>
            </w:r>
          </w:p>
        </w:tc>
        <w:tc>
          <w:tcPr>
            <w:tcW w:w="11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6,20</w:t>
            </w:r>
          </w:p>
        </w:tc>
      </w:tr>
      <w:tr>
        <w:trPr>
          <w:trHeight w:val="381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1 9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1,7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3,0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6,20</w:t>
            </w:r>
          </w:p>
        </w:tc>
      </w:tr>
      <w:tr>
        <w:trPr>
          <w:trHeight w:val="9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поселения "Пожарная безопасность на территории Неболчского сельского поселения на 2017-2021 го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0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</w:tr>
      <w:tr>
        <w:trPr>
          <w:trHeight w:val="43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я надлежащего состояния источников противопожарного водоснабж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0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11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</w:tr>
      <w:tr>
        <w:trPr>
          <w:trHeight w:val="133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ероприятий по муниципальной программе поселения "Пожарная безопасность на территории Неболчского сельского поселения на 2017-2021 го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9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0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11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</w:tr>
      <w:tr>
        <w:trPr>
          <w:trHeight w:val="253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9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0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11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еспечение пожарной безопасности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9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0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11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</w:tr>
      <w:tr>
        <w:trPr>
          <w:trHeight w:val="77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9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тройство противопожарных  минерализованных полос на территории Неболч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2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>
          <w:trHeight w:val="12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ероприятий по муниципальной программе поселения  "Пожарная безопасность на территории Неболчского сельского поселения на 2017-2021 го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2 9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1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2 9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1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>
          <w:trHeight w:val="4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еспечение пожарной безопасности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2 9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1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>
          <w:trHeight w:val="77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2 9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2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1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>
          <w:trHeight w:val="99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поселения "Поддержка территориального общественного самоуправления в Неболчском сельском поселении на 2017-2021 го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</w:tr>
      <w:tr>
        <w:trPr>
          <w:trHeight w:val="6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мероприятий по благоустройству территорий обществен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4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</w:tr>
      <w:tr>
        <w:trPr>
          <w:trHeight w:val="13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ероприятий по муниципальной программе поселения "Поддержка территориального общественного самоуправления в Неболчском сельском поселении на 2017-2021 годы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4 999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1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Жилищно-коммунальное хозяйство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4 9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1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</w:tr>
      <w:tr>
        <w:trPr>
          <w:trHeight w:val="17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4 9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1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4 9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2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1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</w:tr>
      <w:tr>
        <w:trPr>
          <w:trHeight w:val="9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поселения "Адресация сельских населенных пунктов Неболчского сельского поселения на 2017-2021 го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1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</w:tr>
      <w:tr>
        <w:trPr>
          <w:trHeight w:val="585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ение мероприятий по установке номерных знаков на дом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1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</w:tr>
      <w:tr>
        <w:trPr>
          <w:trHeight w:val="92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ероприятий по муниципальной программе поселения "Адресация сельских населенных пунктов Неболчского сельского поселения на 2017-2021 го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9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1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</w:tr>
      <w:tr>
        <w:trPr>
          <w:trHeight w:val="45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Жилищно-коммунальное хозяйство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9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1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</w:tr>
      <w:tr>
        <w:trPr>
          <w:trHeight w:val="114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9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1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</w:tr>
      <w:tr>
        <w:trPr>
          <w:trHeight w:val="720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9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2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1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</w:tr>
      <w:tr>
        <w:trPr>
          <w:trHeight w:val="7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поселения "Развитие муниципальной службы в Неболчском сельском поселении на 2017-2021 го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1425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недрение и применение современных методов кадровой работы, повышение профессиональной компетенции и мотивации муниципальных служащих к результативной деятель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3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12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ероприятий по муниципальной программе поселения "Развитие муниципальной службы в Неболчском сельском поселении на 2017-2021 го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3 9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14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3 9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3 9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77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3 9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10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поселения "Развитие физической культуры и спорта в Неболчском сельском поселении на 2017-2021 го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0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пуляризация физической культуры и массового спорта среди различных групп населения Неболч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3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0</w:t>
            </w:r>
          </w:p>
        </w:tc>
      </w:tr>
      <w:tr>
        <w:trPr>
          <w:trHeight w:val="13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ероприятий по муниципальной программе поселения "Развитие физической культуры и спорта в Неболчском сельском поселении на 2017-2021 годы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3 999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0</w:t>
            </w:r>
          </w:p>
        </w:tc>
      </w:tr>
      <w:tr>
        <w:trPr>
          <w:trHeight w:val="7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3 9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0</w:t>
            </w:r>
          </w:p>
        </w:tc>
      </w:tr>
      <w:tr>
        <w:trPr>
          <w:trHeight w:val="77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3 9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0</w:t>
            </w:r>
          </w:p>
        </w:tc>
      </w:tr>
      <w:tr>
        <w:trPr>
          <w:trHeight w:val="2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3 9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0</w:t>
            </w:r>
          </w:p>
        </w:tc>
      </w:tr>
      <w:tr>
        <w:trPr>
          <w:trHeight w:val="9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поселения "Повышение эффективности бюджетных расходов Неболчского сельского поселения на 2017-2021 го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>
          <w:trHeight w:val="975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звитие информационной системы управления муниципальными финансами в Неболчском сельском поселен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3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>
          <w:trHeight w:val="13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ероприятий по муниципальной программе поселения "Повышение эффективности бюджетных расходов Неболчского сельского поселения на 2017-2021 го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3 9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>
          <w:trHeight w:val="7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3 9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3 9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>
          <w:trHeight w:val="77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3 9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>
          <w:trHeight w:val="87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поселения "Благоустройство территории Неболчского сельского поселения на 2017-2021 го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3,7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,00</w:t>
            </w:r>
          </w:p>
        </w:tc>
      </w:tr>
      <w:tr>
        <w:trPr>
          <w:trHeight w:val="24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иведение в качественное состояние мест  захоронения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2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3,7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</w:tr>
      <w:tr>
        <w:trPr>
          <w:trHeight w:val="70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ероприятий по муниципальной программе поселения "Благоустройство территории Неболчского сельского поселения на 2017-2021 годы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2 999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3,7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Жилищно-коммунальное хозяйство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2 9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3,7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</w:tr>
      <w:tr>
        <w:trPr>
          <w:trHeight w:val="7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2 9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3,7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</w:tr>
      <w:tr>
        <w:trPr>
          <w:trHeight w:val="25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2 9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3,7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</w:tr>
      <w:tr>
        <w:trPr>
          <w:trHeight w:val="70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вышение уровня внешнего благоустройства и санитарного содержания населенных пунктов Неболчского сельского поселения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5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5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>
          <w:trHeight w:val="3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ероприятий по муниципальной программе поселения "Благоустройство территории Неболчского сельского поселения на 2017-2021 годы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5 999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5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>
          <w:trHeight w:val="7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Жилищно-коммунальное хозяйство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5 9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5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>
          <w:trHeight w:val="7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5 9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5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>
          <w:trHeight w:val="36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5 9999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5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>
          <w:trHeight w:val="226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зеленение территории Неболч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6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</w:tr>
      <w:tr>
        <w:trPr>
          <w:trHeight w:val="7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ероприятий по муниципальной программе поселения "Благоустройство территории Неболчского сельского поселения на 2017-2021 го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6 9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</w:tr>
      <w:tr>
        <w:trPr>
          <w:trHeight w:val="4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Жилищно-коммунальное хозяйство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6 9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</w:tr>
      <w:tr>
        <w:trPr>
          <w:trHeight w:val="7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6 9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</w:tr>
      <w:tr>
        <w:trPr>
          <w:trHeight w:val="7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6 9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</w:tr>
      <w:tr>
        <w:trPr>
          <w:trHeight w:val="675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хоронение безродных граждан на территории Неболч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7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65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ероприятий по муниципальной программе поселения "Благоустройство территории Неболчского сельского поселения на 2017-2021 го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7 9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4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Жилищно-коммунальное хозяйство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7 9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7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7 9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25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7 9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135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еализация проекта территориального общественного самоуправления, в соответствии с решением собрания членов ТОС «д. Верхняя Лука»  от 30.01.2019 год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8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3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ансирование проекта территориального общественного самоуправления, в соответствии с решением собрания членов ТОС «д. Верхняя Лука»  от 30.01.2019 год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8 S20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5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Жилищно-коммунальное хозяйство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8 S20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8 S20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8 S20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3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поселения "Увековечивание памяти погибших при защите Отечества на территории области в Неболчском сельском поселении на 2017-2021 годы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</w:tr>
      <w:tr>
        <w:trPr>
          <w:trHeight w:val="6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лагоустройство территорий воинских захоронений Неболч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</w:tr>
      <w:tr>
        <w:trPr>
          <w:trHeight w:val="16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ероприятий по муниципальной программе поселения "Увековечивание памяти погибших при защите Отечества на территории области в Неболчском сельском поселении на 2017-2021 го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9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</w:tr>
      <w:tr>
        <w:trPr>
          <w:trHeight w:val="2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9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9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</w:tr>
      <w:tr>
        <w:trPr>
          <w:trHeight w:val="6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9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</w:tr>
      <w:tr>
        <w:trPr>
          <w:trHeight w:val="553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аспортизация  воинских захоронений на территории Неболч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2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</w:tr>
      <w:tr>
        <w:trPr>
          <w:trHeight w:val="16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ероприятий по муниципальной программе поселения "Увековечивание памяти погибших при защите Отечества на территории области в Неболчском сельском поселении на 2017-2021 го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2 9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</w:tr>
      <w:tr>
        <w:trPr>
          <w:trHeight w:val="17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2 9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</w:tr>
      <w:tr>
        <w:trPr>
          <w:trHeight w:val="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лодежная политик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2 9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</w:tr>
      <w:tr>
        <w:trPr>
          <w:trHeight w:val="6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2 9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</w:tr>
      <w:tr>
        <w:trPr>
          <w:trHeight w:val="10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Комплексное развитие инфраструктуры в Неболчском сельском поселении на 2017-2021 го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50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работ по строительству, реконструкции и капитальному ремонту объектов коммунальной инфраструктуры, расположенных на территории Неболч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50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1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50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ероприятий по муниципальной программе "Комплексное развитие инфраструктуры в Неболчском сельском поселении на 2017-2021 го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9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50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1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Жилищно-коммунальное хозяйство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9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50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1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9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9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50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1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68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9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5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91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поселения "Газификация Неболчского сельского поселения  на 2017-2021 годы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7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работ по строительству, реконструкции и капитальному ремонту объектов газификации, расположенных на территории Неболч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3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ероприятий по муниципальной программе поселения "Газификация Неболчского сельского поселения  на 2017-2021 годы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3 999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1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Жилищно-коммунальное хозяйство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3 9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1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7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3 9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1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67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3 9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49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поселения "Совершенствование оборота земель сельскохозяйственного назначения на территории Неболчского сельского поселения на 2018-2022 го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0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0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0</w:t>
            </w:r>
          </w:p>
        </w:tc>
      </w:tr>
      <w:tr>
        <w:trPr>
          <w:trHeight w:val="7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рганизация мер по оформлению земель сельскохозяйственного назначения на территории  сельского поселен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2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0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0</w:t>
            </w:r>
          </w:p>
        </w:tc>
        <w:tc>
          <w:tcPr>
            <w:tcW w:w="11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0</w:t>
            </w:r>
          </w:p>
        </w:tc>
      </w:tr>
      <w:tr>
        <w:trPr>
          <w:trHeight w:val="159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ероприятий по муниципальной программе поселения "Совершенствование оборота земель сельскохозяйственного назначения на территории Неболчского сельского поселения на 2018-2022 го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 02 9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0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0</w:t>
            </w:r>
          </w:p>
        </w:tc>
        <w:tc>
          <w:tcPr>
            <w:tcW w:w="11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0</w:t>
            </w:r>
          </w:p>
        </w:tc>
      </w:tr>
      <w:tr>
        <w:trPr>
          <w:trHeight w:val="7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2 9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0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0</w:t>
            </w:r>
          </w:p>
        </w:tc>
        <w:tc>
          <w:tcPr>
            <w:tcW w:w="11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0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2 9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0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0</w:t>
            </w:r>
          </w:p>
        </w:tc>
        <w:tc>
          <w:tcPr>
            <w:tcW w:w="11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2 9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0</w:t>
            </w:r>
          </w:p>
        </w:tc>
      </w:tr>
      <w:tr>
        <w:trPr>
          <w:trHeight w:val="7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рограммных рас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12,9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49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43,20</w:t>
            </w:r>
          </w:p>
        </w:tc>
      </w:tr>
      <w:tr>
        <w:trPr>
          <w:trHeight w:val="3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апитальный ремонт  жилищного фонд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монт и содержание муниципального жилого фонд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1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309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монт жилых помещений, входящих в региональную программу капитального ремонта общего имущества в многоквартирных домах, расположенных на территории муниципальн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1 00 999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Жилищно-коммунальное хозяйство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1 00 999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ищное хозяйство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1 00 999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4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1 00 999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4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й ремонт  жилищного фонда Неболч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1 00 9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4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Жилищно-коммунальное хозяйство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1 00 999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ищное хозяйство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1 00 999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4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1 00 9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дорожной деятель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1,8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1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10</w:t>
            </w:r>
          </w:p>
        </w:tc>
      </w:tr>
      <w:tr>
        <w:trPr>
          <w:trHeight w:val="63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трансферты на формирование муниципальных дорожных фон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2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0,7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60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держание автомобильных дорог местного значения, находящихся в муниципальной собственности муниципального района (за исключением капитального ремонта и ремонта автомобильных дорог местного значения, находящихся в муниципальной собственности муниципального района) за счет средств дорожного фонда муниципального район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2 00 832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0,7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2 00 832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0,7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2 00 832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0,7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7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2 00 832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0,7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4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,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1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10</w:t>
            </w:r>
          </w:p>
        </w:tc>
      </w:tr>
      <w:tr>
        <w:trPr>
          <w:trHeight w:val="77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4 00 715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00</w:t>
            </w:r>
          </w:p>
        </w:tc>
      </w:tr>
      <w:tr>
        <w:trPr>
          <w:trHeight w:val="7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4 00 715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00</w:t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рожное хозяйство(дорожные фонд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4 00 715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00</w:t>
            </w:r>
          </w:p>
        </w:tc>
      </w:tr>
      <w:tr>
        <w:trPr>
          <w:trHeight w:val="7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4 00 715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00</w:t>
            </w:r>
          </w:p>
        </w:tc>
      </w:tr>
      <w:tr>
        <w:trPr>
          <w:trHeight w:val="22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ансирование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4 00 S15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0</w:t>
            </w:r>
          </w:p>
        </w:tc>
      </w:tr>
      <w:tr>
        <w:trPr>
          <w:trHeight w:val="7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4 00 S15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0</w:t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рожное хозяйство(дорожные фонд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4 00 S15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0</w:t>
            </w:r>
          </w:p>
        </w:tc>
      </w:tr>
      <w:tr>
        <w:trPr>
          <w:trHeight w:val="645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4 00 S15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0</w:t>
            </w:r>
          </w:p>
        </w:tc>
      </w:tr>
      <w:tr>
        <w:trPr>
          <w:trHeight w:val="3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лагоустройство в Неболчском сельском поселен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2,7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7,8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2,60</w:t>
            </w:r>
          </w:p>
        </w:tc>
      </w:tr>
      <w:tr>
        <w:trPr>
          <w:trHeight w:val="184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ичное освещение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1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2,7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7,8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2,60</w:t>
            </w:r>
          </w:p>
        </w:tc>
      </w:tr>
      <w:tr>
        <w:trPr>
          <w:trHeight w:val="289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ичное освещение в Неболчском сельском поселен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1 00 9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2,7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7,8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2,60</w:t>
            </w:r>
          </w:p>
        </w:tc>
      </w:tr>
      <w:tr>
        <w:trPr>
          <w:trHeight w:val="289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Жилищно-коммунальное хозяйство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1 00 999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2,7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2,1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4,10</w:t>
            </w:r>
          </w:p>
        </w:tc>
      </w:tr>
      <w:tr>
        <w:trPr>
          <w:trHeight w:val="7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1 00 999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2,7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2,1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4,10</w:t>
            </w:r>
          </w:p>
        </w:tc>
      </w:tr>
      <w:tr>
        <w:trPr>
          <w:trHeight w:val="709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1 00 9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2,7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2,1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4,10</w:t>
            </w:r>
          </w:p>
        </w:tc>
      </w:tr>
      <w:tr>
        <w:trPr>
          <w:trHeight w:val="28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ведение мероприятий для детей и молодежи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</w:tr>
      <w:tr>
        <w:trPr>
          <w:trHeight w:val="40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ализация мероприятий для детей и молодежи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1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</w:tr>
      <w:tr>
        <w:trPr>
          <w:trHeight w:val="6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ероприятий для детей и молодежи в Неболчском сельском поселен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1 00 9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</w:tr>
      <w:tr>
        <w:trPr>
          <w:trHeight w:val="7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1 00 9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</w:tr>
      <w:tr>
        <w:trPr>
          <w:trHeight w:val="7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лодежная политик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1 00 9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</w:tr>
      <w:tr>
        <w:trPr>
          <w:trHeight w:val="6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1 00 9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</w:tr>
      <w:tr>
        <w:trPr>
          <w:trHeight w:val="289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я в сфере культуры и кинематографии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0</w:t>
            </w:r>
          </w:p>
        </w:tc>
      </w:tr>
      <w:tr>
        <w:trPr>
          <w:trHeight w:val="13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ализация мероприятий в сфере культуры и кинематографии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1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ероприятий в сфере культуры и кинематографии в Неболчском сельском поселен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1 00 9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0</w:t>
            </w:r>
          </w:p>
        </w:tc>
      </w:tr>
      <w:tr>
        <w:trPr>
          <w:trHeight w:val="289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1 00 9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0</w:t>
            </w:r>
          </w:p>
        </w:tc>
      </w:tr>
      <w:tr>
        <w:trPr>
          <w:trHeight w:val="289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1 00 9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1 00 999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0</w:t>
            </w:r>
          </w:p>
        </w:tc>
      </w:tr>
      <w:tr>
        <w:trPr>
          <w:trHeight w:val="15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 расходы, не отнесенные к муниципальным программам Неболч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2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муниципальных органов в Неболчском сельском поселен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2 00 82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2 00 82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2 00 82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2 00 82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2 00 8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5,3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,9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,90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роприятия в области коммунального хозяйства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2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5,3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,9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,90</w:t>
            </w:r>
          </w:p>
        </w:tc>
      </w:tr>
      <w:tr>
        <w:trPr>
          <w:trHeight w:val="99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 на реализацию мероприятий муниципальных программ в области водоснабжения и водоотвед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2 00 723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6,3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,90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Жилищно-коммунальное хозяйство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2 00 723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6,3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,90</w:t>
            </w:r>
          </w:p>
        </w:tc>
      </w:tr>
      <w:tr>
        <w:trPr>
          <w:trHeight w:val="184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мунальное хозяйство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2 00 723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6,3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0</w:t>
            </w:r>
          </w:p>
        </w:tc>
      </w:tr>
      <w:tr>
        <w:trPr>
          <w:trHeight w:val="229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2 00 723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6,3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12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ансирование из бюджета муниципального района на реализацию мероприятий муниципальных программ в области водоснабжения и водоотвед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2 00 S23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,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0</w:t>
            </w:r>
          </w:p>
        </w:tc>
      </w:tr>
      <w:tr>
        <w:trPr>
          <w:trHeight w:val="37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Жилищно-коммунальное хозяйство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2 00 S23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,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0</w:t>
            </w:r>
          </w:p>
        </w:tc>
      </w:tr>
      <w:tr>
        <w:trPr>
          <w:trHeight w:val="7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мунальное хозяйство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2 00 S23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,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7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2 00 S23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,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в области коммунального хозяйства в Неболчском сельском поселен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2 00 810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,9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,9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,90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Жилищно-коммунальное хозяйство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2 00 810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,9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,9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,90</w:t>
            </w:r>
          </w:p>
        </w:tc>
      </w:tr>
      <w:tr>
        <w:trPr>
          <w:trHeight w:val="1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мунальное хозяйство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2 00 810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,9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,9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,90</w:t>
            </w:r>
          </w:p>
        </w:tc>
      </w:tr>
      <w:tr>
        <w:trPr>
          <w:trHeight w:val="10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юридическим лицам(кроме государственных учреждений) и физическим лицам-производителям товаров, работ, услуг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2 00 810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,9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,9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,90</w:t>
            </w:r>
          </w:p>
        </w:tc>
      </w:tr>
      <w:tr>
        <w:trPr>
          <w:trHeight w:val="4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дача отдельных государственных полномоч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0</w:t>
            </w:r>
          </w:p>
        </w:tc>
      </w:tr>
      <w:tr>
        <w:trPr>
          <w:trHeight w:val="7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дача отдельных государственных полномочий из бюджета поселения бюджету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1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0</w:t>
            </w:r>
          </w:p>
        </w:tc>
      </w:tr>
      <w:tr>
        <w:trPr>
          <w:trHeight w:val="13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дача отдельных государственных полномочий в соответствии с заключенным соглашением в части осуществления внешнего муниципального финансового контрол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1 00 632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0</w:t>
            </w:r>
          </w:p>
        </w:tc>
      </w:tr>
      <w:tr>
        <w:trPr>
          <w:trHeight w:val="7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1 00 632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0</w:t>
            </w:r>
          </w:p>
        </w:tc>
      </w:tr>
      <w:tr>
        <w:trPr>
          <w:trHeight w:val="103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1 00 632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0</w:t>
            </w:r>
          </w:p>
        </w:tc>
      </w:tr>
      <w:tr>
        <w:trPr>
          <w:trHeight w:val="649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1 00 632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349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ение отдельных государственных полномоч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1 00 632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1 00 632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для выполнения других общегосударственных вопрос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89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8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8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89 1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8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проведение выборов в представительные органы муниципа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89 1 00 822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8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89 1 00 822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8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89 1 00 822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8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2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89 1 00 822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8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высшего должностного лица муниципального образования, не отнесенные к муниципальным программам Неболч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,5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00</w:t>
            </w:r>
          </w:p>
        </w:tc>
      </w:tr>
      <w:tr>
        <w:trPr>
          <w:trHeight w:val="432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2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,5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00</w:t>
            </w:r>
          </w:p>
        </w:tc>
      </w:tr>
      <w:tr>
        <w:trPr>
          <w:trHeight w:val="7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а Неболч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2 00 0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,5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00</w:t>
            </w:r>
          </w:p>
        </w:tc>
      </w:tr>
      <w:tr>
        <w:trPr>
          <w:trHeight w:val="28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2 00 0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,5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00</w:t>
            </w:r>
          </w:p>
        </w:tc>
      </w:tr>
      <w:tr>
        <w:trPr>
          <w:trHeight w:val="31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ых образова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2 00 0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,5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00</w:t>
            </w:r>
          </w:p>
        </w:tc>
      </w:tr>
      <w:tr>
        <w:trPr>
          <w:trHeight w:val="5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2 00 0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,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00</w:t>
            </w:r>
          </w:p>
        </w:tc>
      </w:tr>
      <w:tr>
        <w:trPr>
          <w:trHeight w:val="11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ение отдельных государственных полномоч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1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10</w:t>
            </w:r>
          </w:p>
        </w:tc>
      </w:tr>
      <w:tr>
        <w:trPr>
          <w:trHeight w:val="6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ение отдельных государственных полномочий в Неболчском сельском поселен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1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1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10</w:t>
            </w:r>
          </w:p>
        </w:tc>
      </w:tr>
      <w:tr>
        <w:trPr>
          <w:trHeight w:val="930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1 00 702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6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6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60</w:t>
            </w:r>
          </w:p>
        </w:tc>
      </w:tr>
      <w:tr>
        <w:trPr>
          <w:trHeight w:val="28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1 00 702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6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6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60</w:t>
            </w:r>
          </w:p>
        </w:tc>
      </w:tr>
      <w:tr>
        <w:trPr>
          <w:trHeight w:val="115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ункционирование Правительства Российской Федерации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1 00 702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6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6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60</w:t>
            </w:r>
          </w:p>
        </w:tc>
      </w:tr>
      <w:tr>
        <w:trPr>
          <w:trHeight w:val="289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1 00 702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1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1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1 00 702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0</w:t>
            </w:r>
          </w:p>
        </w:tc>
      </w:tr>
      <w:tr>
        <w:trPr>
          <w:trHeight w:val="129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ение отдельных государственных полномочий по расчету и представлению субвенций бюджетам поселен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"Об административных правонарушениях" на 2019-2021 г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1 00 706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</w:tr>
      <w:tr>
        <w:trPr>
          <w:trHeight w:val="184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1 00 706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ункционирование Правительства Российской Федерации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1 00 706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1 00 706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</w:tr>
      <w:tr>
        <w:trPr>
          <w:trHeight w:val="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ение отдельных государственных полномоч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ятельность Совета депута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функций Совета депутатов Неболч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ункционирование законодательных (представительных)органов государственной власти и представительных органов муниципальных образова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органов местного самоуправления, не отнесенные к муниципальным программам Неболч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8,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6,1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6,10</w:t>
            </w:r>
          </w:p>
        </w:tc>
      </w:tr>
      <w:tr>
        <w:trPr>
          <w:trHeight w:val="57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держание аппарата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2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8,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6,1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6,10</w:t>
            </w:r>
          </w:p>
        </w:tc>
      </w:tr>
      <w:tr>
        <w:trPr>
          <w:trHeight w:val="7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2 00 0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8,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6,1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6,10</w:t>
            </w:r>
          </w:p>
        </w:tc>
      </w:tr>
      <w:tr>
        <w:trPr>
          <w:trHeight w:val="289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2 00 0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8,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6,1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6,1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ункционирование Правительства Российской Федерации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2 00 0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8,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6,1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6,10</w:t>
            </w:r>
          </w:p>
        </w:tc>
      </w:tr>
      <w:tr>
        <w:trPr>
          <w:trHeight w:val="6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2 00 0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9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2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2,00</w:t>
            </w:r>
          </w:p>
        </w:tc>
      </w:tr>
      <w:tr>
        <w:trPr>
          <w:trHeight w:val="58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2 00 0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,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4,1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4,10</w:t>
            </w:r>
          </w:p>
        </w:tc>
      </w:tr>
      <w:tr>
        <w:trPr>
          <w:trHeight w:val="7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2 00 0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2 00 0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ервные фонды органов местного само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>
          <w:trHeight w:val="7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9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ервный фонд Неболч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9 00 21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>
          <w:trHeight w:val="7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9 00 21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>
          <w:trHeight w:val="9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9 00 21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>
          <w:trHeight w:val="7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9 00 21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>
          <w:trHeight w:val="7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9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,3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,50</w:t>
            </w:r>
          </w:p>
        </w:tc>
      </w:tr>
      <w:tr>
        <w:trPr>
          <w:trHeight w:val="7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9 00 999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,3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,50</w:t>
            </w:r>
          </w:p>
        </w:tc>
      </w:tr>
      <w:tr>
        <w:trPr>
          <w:trHeight w:val="7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9 00 999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,3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,50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9 00 9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,3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,50</w:t>
            </w:r>
          </w:p>
        </w:tc>
      </w:tr>
      <w:tr>
        <w:trPr>
          <w:trHeight w:val="9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9 00 9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,3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,50</w:t>
            </w:r>
          </w:p>
        </w:tc>
      </w:tr>
      <w:tr>
        <w:trPr>
          <w:trHeight w:val="3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по пенсионному обеспеч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3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3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30</w:t>
            </w:r>
          </w:p>
        </w:tc>
      </w:tr>
      <w:tr>
        <w:trPr>
          <w:trHeight w:val="3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Доплаты к пенсиям муниципальных служащих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1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3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3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30</w:t>
            </w:r>
          </w:p>
        </w:tc>
      </w:tr>
      <w:tr>
        <w:trPr>
          <w:trHeight w:val="6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платы к пенсиям муниципальных служащих Неболч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1 00 61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3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3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30</w:t>
            </w:r>
          </w:p>
        </w:tc>
      </w:tr>
      <w:tr>
        <w:trPr>
          <w:trHeight w:val="289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1 00 61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3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3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30</w:t>
            </w:r>
          </w:p>
        </w:tc>
      </w:tr>
      <w:tr>
        <w:trPr>
          <w:trHeight w:val="289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1 00 61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3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3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30</w:t>
            </w:r>
          </w:p>
        </w:tc>
      </w:tr>
      <w:tr>
        <w:trPr>
          <w:trHeight w:val="319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1 00 61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3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3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30</w:t>
            </w:r>
          </w:p>
        </w:tc>
      </w:tr>
      <w:tr>
        <w:trPr>
          <w:trHeight w:val="2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существление первичного воинского уче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8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9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20</w:t>
            </w:r>
          </w:p>
        </w:tc>
      </w:tr>
      <w:tr>
        <w:trPr>
          <w:trHeight w:val="61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существление первичного воинского учета в Неболчском сельском поселен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2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8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9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2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2 00 51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8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9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20</w:t>
            </w:r>
          </w:p>
        </w:tc>
      </w:tr>
      <w:tr>
        <w:trPr>
          <w:trHeight w:val="7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2 00 51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8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9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20</w:t>
            </w:r>
          </w:p>
        </w:tc>
      </w:tr>
      <w:tr>
        <w:trPr>
          <w:trHeight w:val="3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2 00 51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8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9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2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орган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2 00 511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0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2 00 511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5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0</w:t>
            </w:r>
          </w:p>
        </w:tc>
      </w:tr>
      <w:tr>
        <w:trPr>
          <w:trHeight w:val="289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Итого непрограммные рас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73,6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96,3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66,80</w:t>
            </w:r>
          </w:p>
        </w:tc>
      </w:tr>
      <w:tr>
        <w:trPr>
          <w:trHeight w:val="289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86,5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45,3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1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</w:r>
      <w:r>
        <w:rPr>
          <w:bCs/>
        </w:rPr>
        <w:t xml:space="preserve"> </w:t>
      </w:r>
      <w:r>
        <w:rPr/>
        <w:t>Опубликовать настоящее решение в вестнике-бюллетене «Официальный вестник поселения» и разместить на официальном сайте Администрации Неболчского сельского поселения в сети Интернет.</w:t>
      </w:r>
    </w:p>
    <w:p>
      <w:pPr>
        <w:pStyle w:val="Heading1"/>
        <w:rPr>
          <w:b w:val="false"/>
          <w:b w:val="false"/>
          <w:bCs/>
          <w:color w:val="FF6600"/>
          <w:szCs w:val="28"/>
        </w:rPr>
      </w:pPr>
      <w:r>
        <w:rPr>
          <w:b w:val="false"/>
          <w:bCs/>
          <w:color w:val="FF6600"/>
          <w:szCs w:val="28"/>
        </w:rPr>
      </w:r>
    </w:p>
    <w:p>
      <w:pPr>
        <w:pStyle w:val="Normal"/>
        <w:rPr>
          <w:b/>
          <w:b/>
          <w:bCs/>
          <w:color w:val="FF6600"/>
          <w:szCs w:val="28"/>
        </w:rPr>
      </w:pPr>
      <w:r>
        <w:rPr>
          <w:b/>
          <w:bCs/>
          <w:color w:val="FF6600"/>
          <w:szCs w:val="28"/>
        </w:rPr>
      </w:r>
    </w:p>
    <w:p>
      <w:pPr>
        <w:pStyle w:val="Heading1"/>
        <w:rPr/>
      </w:pPr>
      <w:r>
        <w:rPr/>
        <w:t>Глава поселения                П.С. Ермилов</w:t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775" w:leader="none"/>
      </w:tabs>
      <w:rPr>
        <w:sz w:val="10"/>
      </w:rPr>
    </w:pPr>
    <w:r>
      <w:rPr>
        <w:sz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page">
                <wp:posOffset>4115435</wp:posOffset>
              </wp:positionH>
              <wp:positionV relativeFrom="paragraph">
                <wp:posOffset>-87630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8"/>
                            </w:rPr>
                          </w:pPr>
                          <w:r>
                            <w:rPr>
                              <w:rStyle w:val="Style8"/>
                            </w:rPr>
                            <w:fldChar w:fldCharType="begin"/>
                          </w:r>
                          <w:r>
                            <w:rPr>
                              <w:rStyle w:val="Style8"/>
                            </w:rPr>
                            <w:instrText xml:space="preserve"> PAGE </w:instrText>
                          </w:r>
                          <w:r>
                            <w:rPr>
                              <w:rStyle w:val="Style8"/>
                            </w:rPr>
                            <w:fldChar w:fldCharType="separate"/>
                          </w:r>
                          <w:r>
                            <w:rPr>
                              <w:rStyle w:val="Style8"/>
                            </w:rPr>
                            <w:t>29</w:t>
                          </w:r>
                          <w:r>
                            <w:rPr>
                              <w:rStyle w:val="Style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-6.9pt;mso-position-vertical-relative:text;margin-left:324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8"/>
                      </w:rPr>
                    </w:pPr>
                    <w:r>
                      <w:rPr>
                        <w:rStyle w:val="Style8"/>
                      </w:rPr>
                      <w:fldChar w:fldCharType="begin"/>
                    </w:r>
                    <w:r>
                      <w:rPr>
                        <w:rStyle w:val="Style8"/>
                      </w:rPr>
                      <w:instrText xml:space="preserve"> PAGE </w:instrText>
                    </w:r>
                    <w:r>
                      <w:rPr>
                        <w:rStyle w:val="Style8"/>
                      </w:rPr>
                      <w:fldChar w:fldCharType="separate"/>
                    </w:r>
                    <w:r>
                      <w:rPr>
                        <w:rStyle w:val="Style8"/>
                      </w:rPr>
                      <w:t>29</w:t>
                    </w:r>
                    <w:r>
                      <w:rPr>
                        <w:rStyle w:val="Style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40" w:before="180" w:after="0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338" w:leader="none"/>
        <w:tab w:val="left" w:pos="5740" w:leader="none"/>
      </w:tabs>
      <w:spacing w:before="120" w:after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120" w:after="0"/>
      <w:outlineLvl w:val="2"/>
    </w:pPr>
    <w:rPr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851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exact" w:line="240" w:before="100" w:after="0"/>
      <w:outlineLvl w:val="4"/>
    </w:pPr>
    <w:rPr>
      <w:b/>
      <w:color w:val="FF6600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exact" w:line="240" w:before="100" w:after="0"/>
      <w:outlineLvl w:val="5"/>
    </w:pPr>
    <w:rPr>
      <w:color w:val="FF6600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120" w:after="0"/>
      <w:outlineLvl w:val="6"/>
    </w:pPr>
    <w:rPr>
      <w:b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60"/>
      <w:ind w:firstLine="851"/>
      <w:jc w:val="both"/>
      <w:outlineLvl w:val="7"/>
    </w:pPr>
    <w:rPr>
      <w:b/>
      <w:color w:val="FF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60"/>
      <w:ind w:firstLine="851"/>
      <w:jc w:val="both"/>
      <w:outlineLvl w:val="8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8"/>
    </w:rPr>
  </w:style>
  <w:style w:type="character" w:styleId="Style7">
    <w:name w:val="Основной шрифт"/>
    <w:qFormat/>
    <w:rPr/>
  </w:style>
  <w:style w:type="character" w:styleId="Style8">
    <w:name w:val="номер страницы"/>
    <w:basedOn w:val="Style7"/>
    <w:qFormat/>
    <w:rPr/>
  </w:style>
  <w:style w:type="character" w:styleId="Style9">
    <w:name w:val="Основной текст с отступом Знак"/>
    <w:qFormat/>
    <w:rPr>
      <w:bCs/>
      <w:color w:val="FF6600"/>
      <w:sz w:val="28"/>
      <w:szCs w:val="24"/>
    </w:rPr>
  </w:style>
  <w:style w:type="character" w:styleId="Hyperlink">
    <w:name w:val="Hyperlink"/>
    <w:qFormat/>
    <w:rPr>
      <w:color w:val="0000FF"/>
      <w:u w:val="single"/>
    </w:rPr>
  </w:style>
  <w:style w:type="character" w:styleId="2">
    <w:name w:val="Основной текст 2 Знак"/>
    <w:qFormat/>
    <w:rPr>
      <w:color w:val="000000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spacing w:lineRule="auto" w:line="360"/>
      <w:ind w:firstLine="851"/>
      <w:jc w:val="both"/>
    </w:pPr>
    <w:rPr>
      <w:sz w:val="28"/>
      <w:szCs w:val="20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</w:pPr>
    <w:rPr>
      <w:sz w:val="28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lineRule="atLeast" w:line="360"/>
      <w:ind w:firstLine="851"/>
      <w:jc w:val="both"/>
      <w:outlineLvl w:val="0"/>
    </w:pPr>
    <w:rPr>
      <w:bCs/>
      <w:color w:val="FF6600"/>
      <w:sz w:val="28"/>
      <w:lang w:val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b/>
      <w:sz w:val="28"/>
      <w:szCs w:val="20"/>
      <w:u w:val="single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 w:val="28"/>
      <w:szCs w:val="20"/>
    </w:rPr>
  </w:style>
  <w:style w:type="paragraph" w:styleId="211">
    <w:name w:val="Основной текст 21"/>
    <w:basedOn w:val="Normal"/>
    <w:qFormat/>
    <w:pPr>
      <w:widowControl w:val="false"/>
      <w:ind w:left="360" w:hanging="0"/>
      <w:jc w:val="both"/>
    </w:pPr>
    <w:rPr>
      <w:sz w:val="28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3">
    <w:name w:val="Body Text Indent 3"/>
    <w:basedOn w:val="Normal"/>
    <w:qFormat/>
    <w:pPr>
      <w:ind w:firstLine="426"/>
      <w:jc w:val="both"/>
    </w:pPr>
    <w:rPr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/>
      <w:bidi w:val="0"/>
      <w:ind w:right="200" w:hanging="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PlainText1">
    <w:name w:val="Plain Text1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Font5">
    <w:name w:val="font5"/>
    <w:basedOn w:val="Normal"/>
    <w:qFormat/>
    <w:pPr>
      <w:spacing w:before="100" w:after="100"/>
    </w:pPr>
    <w:rPr>
      <w:b/>
      <w:bCs/>
      <w:sz w:val="28"/>
      <w:szCs w:val="28"/>
    </w:rPr>
  </w:style>
  <w:style w:type="paragraph" w:styleId="Font6">
    <w:name w:val="font6"/>
    <w:basedOn w:val="Normal"/>
    <w:qFormat/>
    <w:pPr>
      <w:spacing w:before="100" w:after="100"/>
    </w:pPr>
    <w:rPr>
      <w:sz w:val="28"/>
      <w:szCs w:val="28"/>
    </w:rPr>
  </w:style>
  <w:style w:type="paragraph" w:styleId="Xl24">
    <w:name w:val="xl24"/>
    <w:basedOn w:val="Normal"/>
    <w:qFormat/>
    <w:pPr>
      <w:spacing w:before="100" w:after="100"/>
      <w:jc w:val="right"/>
    </w:pPr>
    <w:rPr>
      <w:b/>
      <w:bCs/>
      <w:color w:val="FF0000"/>
      <w:sz w:val="28"/>
      <w:szCs w:val="28"/>
    </w:rPr>
  </w:style>
  <w:style w:type="paragraph" w:styleId="Xl25">
    <w:name w:val="xl25"/>
    <w:basedOn w:val="Normal"/>
    <w:qFormat/>
    <w:pPr>
      <w:spacing w:before="100" w:after="100"/>
      <w:jc w:val="right"/>
    </w:pPr>
    <w:rPr/>
  </w:style>
  <w:style w:type="paragraph" w:styleId="Xl26">
    <w:name w:val="xl26"/>
    <w:basedOn w:val="Normal"/>
    <w:qFormat/>
    <w:pPr>
      <w:spacing w:before="100" w:after="100"/>
      <w:jc w:val="right"/>
    </w:pPr>
    <w:rPr>
      <w:sz w:val="28"/>
      <w:szCs w:val="28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b/>
      <w:bCs/>
      <w:sz w:val="28"/>
      <w:szCs w:val="28"/>
    </w:rPr>
  </w:style>
  <w:style w:type="paragraph" w:styleId="Xl28">
    <w:name w:val="xl28"/>
    <w:basedOn w:val="Normal"/>
    <w:qFormat/>
    <w:pPr>
      <w:spacing w:before="100" w:after="100"/>
      <w:jc w:val="right"/>
    </w:pPr>
    <w:rPr>
      <w:color w:val="FF0000"/>
      <w:sz w:val="28"/>
      <w:szCs w:val="28"/>
    </w:rPr>
  </w:style>
  <w:style w:type="paragraph" w:styleId="Xl29">
    <w:name w:val="xl29"/>
    <w:basedOn w:val="Normal"/>
    <w:qFormat/>
    <w:pPr>
      <w:spacing w:before="100" w:after="100"/>
      <w:jc w:val="right"/>
    </w:pPr>
    <w:rPr>
      <w:b/>
      <w:bCs/>
      <w:sz w:val="28"/>
      <w:szCs w:val="28"/>
    </w:rPr>
  </w:style>
  <w:style w:type="paragraph" w:styleId="Xl30">
    <w:name w:val="xl30"/>
    <w:basedOn w:val="Normal"/>
    <w:qFormat/>
    <w:pPr>
      <w:spacing w:before="100" w:after="100"/>
      <w:textAlignment w:val="top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100" w:after="10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2">
    <w:name w:val="xl32"/>
    <w:basedOn w:val="Normal"/>
    <w:qFormat/>
    <w:pPr>
      <w:spacing w:before="100" w:after="10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3">
    <w:name w:val="xl33"/>
    <w:basedOn w:val="Normal"/>
    <w:qFormat/>
    <w:pPr>
      <w:spacing w:before="100" w:after="10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4">
    <w:name w:val="xl34"/>
    <w:basedOn w:val="Normal"/>
    <w:qFormat/>
    <w:pPr>
      <w:spacing w:before="100" w:after="10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3">
    <w:name w:val="Основной текст с отступом 3"/>
    <w:basedOn w:val="Normal"/>
    <w:qFormat/>
    <w:pPr>
      <w:spacing w:lineRule="atLeast" w:line="360"/>
      <w:ind w:firstLine="851"/>
      <w:jc w:val="both"/>
    </w:pPr>
    <w:rPr>
      <w:color w:val="FF0000"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35">
    <w:name w:val="xl35"/>
    <w:basedOn w:val="Normal"/>
    <w:qFormat/>
    <w:pPr>
      <w:spacing w:before="100" w:after="100"/>
    </w:pPr>
    <w:rPr>
      <w:b/>
      <w:bCs/>
      <w:color w:val="FF0000"/>
      <w:sz w:val="28"/>
      <w:szCs w:val="28"/>
    </w:rPr>
  </w:style>
  <w:style w:type="paragraph" w:styleId="Xl36">
    <w:name w:val="xl36"/>
    <w:basedOn w:val="Normal"/>
    <w:qFormat/>
    <w:pPr>
      <w:spacing w:before="100" w:after="100"/>
      <w:textAlignment w:val="top"/>
    </w:pPr>
    <w:rPr>
      <w:rFonts w:eastAsia="Arial Unicode MS"/>
      <w:color w:val="FF6600"/>
      <w:sz w:val="28"/>
      <w:szCs w:val="28"/>
    </w:rPr>
  </w:style>
  <w:style w:type="paragraph" w:styleId="Xl37">
    <w:name w:val="xl37"/>
    <w:basedOn w:val="Normal"/>
    <w:qFormat/>
    <w:pPr>
      <w:spacing w:before="100" w:after="100"/>
      <w:jc w:val="right"/>
    </w:pPr>
    <w:rPr>
      <w:rFonts w:eastAsia="Arial Unicode MS"/>
      <w:color w:val="FF6600"/>
      <w:sz w:val="28"/>
      <w:szCs w:val="28"/>
    </w:rPr>
  </w:style>
  <w:style w:type="paragraph" w:styleId="Xl38">
    <w:name w:val="xl38"/>
    <w:basedOn w:val="Normal"/>
    <w:qFormat/>
    <w:pPr>
      <w:spacing w:before="100" w:after="100"/>
      <w:jc w:val="right"/>
    </w:pPr>
    <w:rPr>
      <w:rFonts w:eastAsia="Arial Unicode MS"/>
    </w:rPr>
  </w:style>
  <w:style w:type="paragraph" w:styleId="Font7">
    <w:name w:val="font7"/>
    <w:basedOn w:val="Normal"/>
    <w:qFormat/>
    <w:pPr>
      <w:spacing w:before="100" w:after="100"/>
    </w:pPr>
    <w:rPr>
      <w:rFonts w:eastAsia="Arial Unicode MS"/>
      <w:sz w:val="26"/>
      <w:szCs w:val="26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>
      <w:color w:val="000000"/>
      <w:sz w:val="28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color w:val="FF0000"/>
      <w:sz w:val="28"/>
    </w:rPr>
  </w:style>
  <w:style w:type="paragraph" w:styleId="Style11">
    <w:name w:val="Название объекта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120" w:after="0"/>
      <w:jc w:val="center"/>
    </w:pPr>
    <w:rPr>
      <w:b/>
      <w:sz w:val="30"/>
    </w:rPr>
  </w:style>
  <w:style w:type="paragraph" w:styleId="BodyTextIndent31">
    <w:name w:val="Body Text Indent 31"/>
    <w:basedOn w:val="Normal"/>
    <w:qFormat/>
    <w:pPr>
      <w:widowControl w:val="false"/>
      <w:overflowPunct w:val="false"/>
      <w:autoSpaceDE w:val="false"/>
      <w:ind w:firstLine="720"/>
      <w:textAlignment w:val="baseline"/>
    </w:pPr>
    <w:rPr>
      <w:sz w:val="28"/>
      <w:szCs w:val="20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11:55:00Z</dcterms:created>
  <dc:creator>Комитет финансов</dc:creator>
  <dc:description/>
  <cp:keywords/>
  <dc:language>en-US</dc:language>
  <cp:lastModifiedBy>Александр</cp:lastModifiedBy>
  <cp:lastPrinted>2019-05-06T15:01:00Z</cp:lastPrinted>
  <dcterms:modified xsi:type="dcterms:W3CDTF">2019-05-06T12:04:00Z</dcterms:modified>
  <cp:revision>8</cp:revision>
  <dc:subject/>
  <dc:title> </dc:title>
</cp:coreProperties>
</file>