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81685" cy="970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jc w:val="center"/>
        <w:rPr>
          <w:b/>
          <w:b/>
          <w:spacing w:val="90"/>
          <w:sz w:val="28"/>
          <w:szCs w:val="28"/>
        </w:rPr>
      </w:pPr>
      <w:r>
        <w:rPr>
          <w:b/>
          <w:spacing w:val="90"/>
          <w:sz w:val="28"/>
          <w:szCs w:val="28"/>
        </w:rPr>
        <w:t>СОВЕТ ДЕПУТАТОВ НЕБОЛЧСКОГО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jc w:val="center"/>
        <w:rPr>
          <w:b/>
          <w:b/>
          <w:spacing w:val="90"/>
          <w:sz w:val="28"/>
          <w:szCs w:val="28"/>
        </w:rPr>
      </w:pPr>
      <w:r>
        <w:rPr>
          <w:b/>
          <w:spacing w:val="90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3.04.2019 г № 185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Неболчи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Неболчского сельского поселения за 1 квартал 2019 год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Неболчского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Утвердить отчет об исполнении бюджета Неболчского сельского поселения за  1 квартал 2019 года по доходам в сумме 5343,68 тысяч рублей и по расходам в сумме 3659,67 тысяч  рублей с превышением доходов над расходами в сумме 1684,01 тысяч рублей и со следующими показателями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 доходам бюджета Неболчского сельского поселения за 1 квартал 2019 года- согласно приложению 1  к настоящему решению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Неболчского сельского поселения за 1 квартал 2019 года- согласно приложению 2 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 источникам финансирования дефицита бюджета Неболчского сельского поселения за 1 квартал 2019 года- согласно приложению 3 к настоящему решению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Неболчского сельского поселения и фактических затратах на их денежное содержание за 1 квартал 2019 года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 об исполнении бюджета Неболчского сельского поселения за 1 квартал 2019 года на Совет депутатов Неболчского сельского поселения и  в Контрольно-счетную палату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бюллетене «Официальный вестник поселения» и разместить на официальном сайте Неболчского сельского поселе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П.С. Ермил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9"/>
        <w:gridCol w:w="600"/>
        <w:gridCol w:w="820"/>
        <w:gridCol w:w="1120"/>
        <w:gridCol w:w="600"/>
        <w:gridCol w:w="100"/>
        <w:gridCol w:w="183"/>
        <w:gridCol w:w="1312"/>
        <w:gridCol w:w="149"/>
        <w:gridCol w:w="1410"/>
        <w:gridCol w:w="149"/>
      </w:tblGrid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5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БЮДЖЕТА НЕБОЛЧСКОГО СЕЛЬСКОГО ПОСЕЛЕНИЯ ЗА 1 КВАРТАЛ 2019 ГОДА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0355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5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 "Об исполнении бюджета поселения за 1 квартал 2019 года"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5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Доходы бюджета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  <w:br/>
              <w:t>стро-</w:t>
              <w:br/>
              <w:t>ки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4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3 683,7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0000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5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7 190,8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8 610,7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610,7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351,39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01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0000000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9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916,6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9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916,6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01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499,4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10100001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499,4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4001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39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4101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39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5001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689,3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5101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689,3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6001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 938,5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610100001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35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 938,5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995,4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38,6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38,6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1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 356,8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3000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380,6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3310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380,6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000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6,2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10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6,2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0000000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00001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0200100001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44,4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00000012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22,8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00000012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31,7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31,7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00000012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91,07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91,07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0000000012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1,6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000000012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1,6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10000012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1,6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00000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13,5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000000000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01000004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1000004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0000000043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3,5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2000000043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3,5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2510000043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013,5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00000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5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6 492,8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5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6 492,8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0000001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 60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0000001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 60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1000001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 60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0000001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000001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1000001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0000001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9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70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0000001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1000001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0000001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0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00,0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0000001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 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 192,8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140000001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 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 192,8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141000001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 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 192,8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22"/>
        <w:gridCol w:w="638"/>
        <w:gridCol w:w="858"/>
        <w:gridCol w:w="617"/>
        <w:gridCol w:w="611"/>
        <w:gridCol w:w="638"/>
        <w:gridCol w:w="1495"/>
        <w:gridCol w:w="1308"/>
      </w:tblGrid>
      <w:tr>
        <w:trPr>
          <w:trHeight w:val="80" w:hRule="atLeast"/>
        </w:trPr>
        <w:tc>
          <w:tcPr>
            <w:tcW w:w="102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0289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2                                                                                                                                                                                                               К решению Совета депутатов "Об исполнении                                                                                                                                                                                                               бюджета поселения за 1 квартал 2019 года"</w:t>
            </w:r>
          </w:p>
        </w:tc>
      </w:tr>
      <w:tr>
        <w:trPr>
          <w:trHeight w:val="300" w:hRule="atLeast"/>
        </w:trPr>
        <w:tc>
          <w:tcPr>
            <w:tcW w:w="1028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  <w:br/>
              <w:t>стро-</w:t>
              <w:br/>
              <w:t>ки</w:t>
            </w:r>
          </w:p>
        </w:tc>
        <w:tc>
          <w:tcPr>
            <w:tcW w:w="33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- всег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6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95 1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9 666,7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7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1 445,4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765,6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765,6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765,6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8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65,6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9 2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 316,57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70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6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70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1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70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1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70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70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10070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702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70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отдельных государственных полномочий по расчету и представлению субвенций бюджетам поселений по определению перечня должностных лиц, уполномоченных составлять протоколы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706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706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706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100706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8 1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9 516,57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9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521,6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9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521,6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7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163,3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358,2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14 1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82,9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4 1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82,9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4 1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82,9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2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2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2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отдельных государственных полномоч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0632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0632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0632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Неболчского сельского посе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90021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0021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0021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63,25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"Информатизация Неболчского сельского поселения на 2017-2021 годы"Оснащение высокопроизводительным и надежным оборудованием, обеспечение рабочих мест пользователей средствами вычислительной техники и лицензионным программным обеспечение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6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6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6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6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"Информатизация Неболчского сельского поселения на 2017-2021 годы" Организация высокого технического, технологического, программного обслуживания и администрирования муниципальной информационно-вычислительной сет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Противодействие коррупции в Неболчском сельском поселении на 2017-2021 годы" Совершенствование правового регулирования в сфере противодействия корруп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4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299990</w:t>
            </w:r>
          </w:p>
        </w:tc>
        <w:tc>
          <w:tcPr>
            <w:tcW w:w="6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4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4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4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униципальной программе "Повышение эффективности бюджетных расходов в Неболчском сельском поселении на 2017-2021 годы" Развитие информационной системы управления муниципальными финанс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 программе сельского поселения "Совершенствование оборота земель сельскохозяйственного назначения на территории  Неболчского сельского поселении на 2018-2022 годы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Неболчском сельском поселен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082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,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082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67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082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67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082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3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,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082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3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,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082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3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,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8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8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5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8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5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5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5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3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5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511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25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5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5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5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93,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93,4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униципальной программе "Пожарная безопасность в Неболчском сельском поселении на 2017-2021 годы" Обеспечение надлежащего состояния источников противопожарного водоснабж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93,4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93,4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93,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93,4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униципальной программе "Пожарная безопасность в Неболчском сельском поселении на 2017-2021 годы" Устройство противопожарных минерализованных полос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3 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 790,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3 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 790,17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униципальной программе "Капитальный ремонт автомобильных дорог общего пользования населенных пунктов Неболчского сельского поселения на 2017-2021 годы" Доведение технического и эксплуатационного состояния автомобильных дорог общего пользования населенных пункт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1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597,3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99990</w:t>
            </w:r>
          </w:p>
        </w:tc>
        <w:tc>
          <w:tcPr>
            <w:tcW w:w="6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1 7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597,3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1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597,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1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597,3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содержание межпоселенческих доро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832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 192,8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832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 192,8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832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 192,8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832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 192,8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отношении автомобильных дорог местного знач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71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71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71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71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субсидии в отношении автомобильных дорог местного знач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S1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S1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S1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S1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6 8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885,9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4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капитальный ремонт многоквартирных дом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99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99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99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99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ищного фонда Неболчского сельского посе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4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4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 4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19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Комплексное развитие инфраструктуры в Неболчском сельском поселении на 2017-2021 годы" Осуществление работ по строительству, реконструкции и капитальному ремонту объектов коммунальной инфраструктуры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50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379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379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379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379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 программе сельского поселения "Газификация  Неболчского сельского поселении на 2017-2021 годы" Осуществление работ по строительству, реконструкции и капитальному ремонту объектов газифик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08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 9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08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 9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08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 9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08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 9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6 4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814,53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Поддержка территориального общественного самоуправления в Неболчском сельском поселении на 2017-2021 годы" Выполнение мероприятий по благоустройству территорий обществен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Адресация сельских населенных пунктов Неболчского сельского поселения на 2017-2021 годы" Выполнение мероприятий по установке нумерных знаков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униципальной программе сельского поселения "Благоустройство Неболчского сельского поселения на 2017-2021 годы" Приведение в качественное состояние мест захорон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83,5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83,5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83,5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83,52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униципальной программе сельского поселения "Благоустройство Неболчского сельского поселения на 2017-2021 годы" Повышение уровня внешнего благоустройства и санитарного состояния населенных пункт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55,8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55,8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55,8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55,8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униципальной программе сельского поселения "Благоустройство Неболчского сельского поселения на 2017-2021 годы" Озеленение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униципальной программе сельского поселения "Благоустройство Неболчского сельского поселения на 2017-2021 годы" Захоронения безродных гражд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99990</w:t>
            </w:r>
          </w:p>
        </w:tc>
        <w:tc>
          <w:tcPr>
            <w:tcW w:w="6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проектов местных инициатив граждан включенных в муниципальную программу развития территор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S2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S2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S2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S2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в Неболчском сельском поселен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375,1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375,1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375,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 7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375,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7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7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униципальной  программе сельского поселения "Увековечивание памяти погибших при защите Отечества на территории области в Неболчском сельском поселении на 2017-2021 годы" Благоустройство воинских захорон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униципальной  программе сельского поселения "Увековечивание памяти погибших при защите Отечества на территории области в Неболчском сельском поселении на 2017-2021 годы" Паспортизация воинских захорон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7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7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99990</w:t>
            </w:r>
          </w:p>
        </w:tc>
        <w:tc>
          <w:tcPr>
            <w:tcW w:w="6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7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7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 в Неболчском сельском поселен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Развитие муниципальной службы в Неболчском сельском поселении на 2017-2021 годы" Внедрение и применение современных методов кадровой работы, повышение профессиональной компетенции и мотивации муниципальных служащих к результативной деятельност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 в Неболчском сельском поселен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3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5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3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58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Неболчского сельского посе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6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3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5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6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3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5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6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3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5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6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3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5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6,7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6,71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Развитие физической культуры и спорта в Неболчском сельском поселении на 2017-2021 годы" Популяризация физической культуры и спорт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399990</w:t>
            </w:r>
          </w:p>
        </w:tc>
        <w:tc>
          <w:tcPr>
            <w:tcW w:w="6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6,7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6,7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6,7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6,7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423 7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017,00</w:t>
            </w:r>
          </w:p>
        </w:tc>
      </w:tr>
      <w:tr>
        <w:trPr>
          <w:trHeight w:val="349" w:hRule="atLeast"/>
        </w:trPr>
        <w:tc>
          <w:tcPr>
            <w:tcW w:w="1028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94"/>
        <w:gridCol w:w="997"/>
        <w:gridCol w:w="1916"/>
        <w:gridCol w:w="1579"/>
        <w:gridCol w:w="1820"/>
      </w:tblGrid>
      <w:tr>
        <w:trPr>
          <w:trHeight w:val="779" w:hRule="atLeast"/>
        </w:trPr>
        <w:tc>
          <w:tcPr>
            <w:tcW w:w="1032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3                                                                                                                                                                                                               К решению Совета депутатов "Об исполнении                                                                                                                                                                                                               бюджета поселения за 1 квартал 2019 года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>
          <w:trHeight w:val="304" w:hRule="atLeast"/>
        </w:trPr>
        <w:tc>
          <w:tcPr>
            <w:tcW w:w="10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9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84 017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00000000000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84 017,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84 017,0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0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 671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708 600,3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000000000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 671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708 600,3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0000000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 671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708 600,37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0000005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 671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708 600,37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9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1000005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 671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708 600,3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0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95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4 583,3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0000000006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95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4 583,3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00000006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95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4 583,37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00000061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95 100,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4 583,37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9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1000006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95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4 583,37</w:t>
            </w:r>
          </w:p>
        </w:tc>
      </w:tr>
    </w:tbl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Приложение 4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депутатов «Об исполнении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бюджета поселения за 1 квартал 2019 года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Сведения о численности муниципальных служащих Неболч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и фактические затраты на их денежное содержание</w:t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b/>
        </w:rPr>
        <w:t>за  1 квартал   201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  <w:tab w:val="left" w:pos="7965" w:leader="none"/>
        </w:tabs>
        <w:rPr/>
      </w:pPr>
      <w:r>
        <w:rPr/>
        <w:tab/>
        <w:tab/>
        <w:t>(тыс.руб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728"/>
        <w:gridCol w:w="265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наименование расход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 xml:space="preserve">фактическая численность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фактические расход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ab/>
              <w:t>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610,1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52:00Z</dcterms:created>
  <dc:creator>User</dc:creator>
  <dc:description/>
  <cp:keywords/>
  <dc:language>en-US</dc:language>
  <cp:lastModifiedBy>Александр</cp:lastModifiedBy>
  <cp:lastPrinted>2011-06-15T17:27:00Z</cp:lastPrinted>
  <dcterms:modified xsi:type="dcterms:W3CDTF">2019-04-22T11:52:00Z</dcterms:modified>
  <cp:revision>2</cp:revision>
  <dc:subject/>
  <dc:title>                              </dc:title>
</cp:coreProperties>
</file>