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ЕБОЛЧ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2" w:right="5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7.2019 г № 193  </w:t>
      </w:r>
    </w:p>
    <w:p>
      <w:pPr>
        <w:pStyle w:val="Normal"/>
        <w:spacing w:lineRule="auto" w:line="240" w:before="0" w:after="0"/>
        <w:ind w:left="102" w:right="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Неболчи</w:t>
      </w:r>
    </w:p>
    <w:p>
      <w:pPr>
        <w:pStyle w:val="Normal"/>
        <w:spacing w:lineRule="auto" w:line="240" w:before="0" w:after="0"/>
        <w:ind w:left="102" w:right="5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назначении старост сельских  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ых пунктов Неболчского </w:t>
      </w:r>
    </w:p>
    <w:p>
      <w:pPr>
        <w:pStyle w:val="Style23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 от 06 октября 2003 года № 131-ФЗ   «Об общих принципах организации местного самоуправления в Российской Федерации», областным законом от 01.10.2018 № 304-ОЗ «О некоторых вопросах, связанных с деятельностью старосты в муниципальном образовании», Уставом Неболчского  сельского поселения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Неболчского сельского поселения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Назначить старост сельских населенных пунктов Неболчского сельского поселения  в соответствии с приложением № 1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 решение в  вестнике-бюллетене «Официальный вестник поселения» и разместить   на официальном сайте Администрации Неболчского сельского поселения в информационно-телекоммуникационной сети «Интернет»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П.С. Ермилов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7.2019 г № 193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сты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их населенных пунктов Неболчского сельского посел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3794"/>
        <w:gridCol w:w="25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.И.О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рост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ание на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Ближнее Заполье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ушкина Светлана Владимир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 10 от 17.05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Елисее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йкина Вера Никола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 13 от 22.05.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Вага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ролева Валентина Никола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 11 от 06.09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Анисимих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удрявцев Сергей Сергее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 7 от 09.04.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Верхняя Лук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ева Юлия Валентин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 11 от 06.09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 Водого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ордовская Светлана Михайл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15 от 16.04.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. Тальц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осова Людмила Никола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12 от 21.03.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. Хотц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слова Тамара Никола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7 от 07.02.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 Гор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харский Станислав Болиславо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6от 29.05.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 Дворище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орин Виктор Олего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7 от 29.05.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 Новая Крапивн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ибаев Сергей Борисо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8 от 29.05.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 Порог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зак Андрей Ярославо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9 от 29.05.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 Прощих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гина Надежда Иван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10 от 29.05.2019</w:t>
            </w:r>
          </w:p>
        </w:tc>
      </w:tr>
    </w:tbl>
    <w:p>
      <w:pPr>
        <w:pStyle w:val="Style23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C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">
    <w:name w:val="table1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Arial" w:hAnsi="Arial" w:eastAsia="Calibri" w:cs="Arial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141" w:before="0" w:after="0"/>
    </w:pPr>
    <w:rPr>
      <w:rFonts w:ascii="PragmaticaC;PragmaticaC" w:hAnsi="PragmaticaC;PragmaticaC" w:eastAsia="Times New Roman" w:cs="PragmaticaC;Pragmatica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49:00Z</dcterms:created>
  <dc:creator>Марина</dc:creator>
  <dc:description/>
  <cp:keywords/>
  <dc:language>en-US</dc:language>
  <cp:lastModifiedBy>Александр</cp:lastModifiedBy>
  <cp:lastPrinted>2019-07-29T10:18:00Z</cp:lastPrinted>
  <dcterms:modified xsi:type="dcterms:W3CDTF">2019-07-29T07:18:00Z</dcterms:modified>
  <cp:revision>4</cp:revision>
  <dc:subject/>
  <dc:title> </dc:title>
</cp:coreProperties>
</file>