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685" cy="970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городская область  Любытинский район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ЕБОЛЧ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07.2019 г № 19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Неболч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границ территории, на которой осуществляется территориальное общественное самоупра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г. №131-ФЗ «Об общих принципах организации местного самоуправления в Российской Федерации», Положения о территориальном общественном самоуправлении в Неболчском сельском поселении, утвержденного Решением Совета депутатов от 15.11.2012 г №111, в соответствии со статьей Устава Неболч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Неболч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ить границы территорий, на которых предполагается осуществление территориального общественного самоуправления в Неболчском сельском поселении – п. Неболчи – ул. Новгородская (д. 3 - д. 15) –– ТОС «Улица Новгородская»;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 в бюллетене «Официальный вестник поселения» и разместить на официальном сайте Администрации сельского поселения в информационно - 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П.С. Ермилов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 решению Совета депутатов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болчского сельского посе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 25.07.2019 г № 19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аницы территорий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которых предполагается территориальное общественное самоупра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рриториальное общественное самоуправление «Улица Новгородская» входит ул. Новгородская (д. 3 – д.15) – численность жителей  20 человек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b/>
      <w:bCs/>
      <w:sz w:val="24"/>
      <w:szCs w:val="24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NumberingSymbols">
    <w:name w:val="Numbering Symbols"/>
    <w:qFormat/>
    <w:rPr>
      <w:rFonts w:ascii="Arial" w:hAnsi="Arial" w:eastAsia="Lucida Sans Unicode" w:cs="Arial"/>
      <w:b/>
      <w:bCs/>
      <w:color w:val="auto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15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"/>
      <w:i/>
      <w:i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7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51:00Z</dcterms:created>
  <dc:creator>1</dc:creator>
  <dc:description/>
  <cp:keywords/>
  <dc:language>en-US</dc:language>
  <cp:lastModifiedBy>Александр</cp:lastModifiedBy>
  <cp:lastPrinted>2019-07-29T10:18:00Z</cp:lastPrinted>
  <dcterms:modified xsi:type="dcterms:W3CDTF">2019-07-29T07:18:00Z</dcterms:modified>
  <cp:revision>3</cp:revision>
  <dc:subject/>
  <dc:title> </dc:title>
</cp:coreProperties>
</file>