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rFonts w:eastAsia="Calibri" w:cs="Calibri" w:ascii="Calibri" w:hAnsi="Calibri"/>
          <w:b w:val="false"/>
          <w:bCs w:val="false"/>
          <w:i/>
          <w:iCs/>
          <w:sz w:val="24"/>
          <w:szCs w:val="24"/>
        </w:rPr>
        <w:t xml:space="preserve">                                                             </w:t>
      </w:r>
      <w:r>
        <w:rPr>
          <w:rFonts w:eastAsia="Cambria" w:cs="Cambria"/>
          <w:szCs w:val="3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exact" w:line="240"/>
        <w:ind w:right="-510" w:hanging="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9.02.2019 № 29 </w:t>
      </w:r>
    </w:p>
    <w:p>
      <w:pPr>
        <w:pStyle w:val="Normal"/>
        <w:jc w:val="both"/>
        <w:rPr/>
      </w:pPr>
      <w:r>
        <w:rPr>
          <w:sz w:val="28"/>
          <w:szCs w:val="28"/>
        </w:rPr>
        <w:t>р.п.Небол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/>
        <w:t xml:space="preserve">О мерах по обеспечению </w:t>
      </w:r>
    </w:p>
    <w:p>
      <w:pPr>
        <w:pStyle w:val="ConsPlusTitle"/>
        <w:spacing w:lineRule="exact" w:line="240"/>
        <w:rPr/>
      </w:pPr>
      <w:r>
        <w:rPr/>
        <w:t xml:space="preserve">исполнения бюджета </w:t>
      </w:r>
    </w:p>
    <w:p>
      <w:pPr>
        <w:pStyle w:val="ConsPlusTitle"/>
        <w:spacing w:lineRule="exact" w:line="240"/>
        <w:rPr/>
      </w:pPr>
      <w:r>
        <w:rPr/>
        <w:t>Небол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120"/>
        <w:ind w:firstLine="709"/>
        <w:jc w:val="both"/>
        <w:rPr/>
      </w:pPr>
      <w:r>
        <w:rPr>
          <w:spacing w:val="-4"/>
          <w:sz w:val="28"/>
          <w:szCs w:val="28"/>
        </w:rPr>
        <w:t xml:space="preserve">В целях обеспечения исполнения бюджета Неболчского сельского поселения </w:t>
      </w:r>
    </w:p>
    <w:p>
      <w:pPr>
        <w:pStyle w:val="Normal"/>
        <w:autoSpaceDE w:val="false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Главным администраторам доходов бюджета Неболчского сельского поселения и главным </w:t>
      </w:r>
      <w:r>
        <w:rPr>
          <w:spacing w:val="-4"/>
          <w:sz w:val="28"/>
          <w:szCs w:val="28"/>
        </w:rPr>
        <w:t>администраторам источников финансирования дефицита бюджета Неболч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pacing w:val="-2"/>
          <w:sz w:val="28"/>
          <w:szCs w:val="28"/>
        </w:rPr>
        <w:t>1.1. Принять меры по обеспечению поступления доходов в соответствии</w:t>
      </w:r>
      <w:r>
        <w:rPr>
          <w:sz w:val="28"/>
          <w:szCs w:val="28"/>
        </w:rPr>
        <w:t xml:space="preserve"> с кассовым плано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ринять меры по сокращению задолженности по платежам в бюджет Неболчского сельского поселения по администрируемым дохода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pacing w:val="-8"/>
          <w:sz w:val="28"/>
          <w:szCs w:val="28"/>
        </w:rPr>
        <w:t>1.3. Обеспечить оперативное уточнение платежей, относимых Управлением</w:t>
      </w:r>
      <w:r>
        <w:rPr>
          <w:sz w:val="28"/>
          <w:szCs w:val="28"/>
        </w:rPr>
        <w:t xml:space="preserve"> Федерального казначейства по Новгородской области на невыясненные поступления, с целью их зачисления на соответствующие коды доходов бюджетной классификаци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 Обеспечить представление в отдел бухгалтерии и финансов Администрации Неболчского сельского поселения  (далее отдел бухгалтерии и финансов)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1. Сведений, необходимых для составления и ведения кассового плана, в сроки, установленные отдел бухгалтерии и финанс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2. Информации об изменении объема полномочий главных администраторов доходов бюджета Неболчского сельского поселения и (или) состава администрируемых ими доходов, а также изменении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в течение </w:t>
        <w:br/>
        <w:t>14 календарных дней со дня вступления в силу правовых актов, в соответствии с которыми изменяются объем полномочий и (или) состав администрируемых доходов, принципы назначения и присвоения структуры кодов классификации доходов бюджетов, состав закрепленных кодов классификации доходов бюдже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5. Обеспечить размещение в Государственной информационной системе о государственных и муниципальных платежах информации об уплате физическими и юридическими лицами платежей за оказание муниципальных </w:t>
      </w:r>
      <w:r>
        <w:rPr>
          <w:spacing w:val="-10"/>
          <w:sz w:val="28"/>
          <w:szCs w:val="28"/>
        </w:rPr>
        <w:t>услуг, услуг, предоставляемых муниципальными учреждениями</w:t>
      </w:r>
      <w:r>
        <w:rPr>
          <w:sz w:val="28"/>
          <w:szCs w:val="28"/>
        </w:rPr>
        <w:t xml:space="preserve"> и другими организациями, в которых размещается муниципальное задание (заказ), подлежащих включению в реестр муниципальных услуг и </w:t>
      </w:r>
      <w:r>
        <w:rPr>
          <w:spacing w:val="-6"/>
          <w:sz w:val="28"/>
          <w:szCs w:val="28"/>
        </w:rPr>
        <w:t>предоставляемых в электронной форме, услуг, которые являются необходимым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обязательными для предоставления муниципальных услуг и предоставляются</w:t>
      </w:r>
      <w:r>
        <w:rPr>
          <w:sz w:val="28"/>
          <w:szCs w:val="28"/>
        </w:rPr>
        <w:t xml:space="preserve"> организациями, участвующими в предоставлении муниципальных услуг, иных платежей, являющихся источниками формирования доходов бюджетов бюджетной системы Российской Федерации</w:t>
      </w:r>
      <w:r>
        <w:rPr>
          <w:rFonts w:eastAsia="Calibri"/>
          <w:sz w:val="28"/>
          <w:szCs w:val="28"/>
        </w:rPr>
        <w:t xml:space="preserve"> (за исключением платежей, являющихся источниками формирования доходов бюджетов бюджетной системы Российской Федерации, перечень которых устанавливается в соответствии с бюджетным законодательством Российской Федерации),</w:t>
      </w:r>
      <w:r>
        <w:rPr>
          <w:sz w:val="28"/>
          <w:szCs w:val="28"/>
        </w:rPr>
        <w:t xml:space="preserve"> а также иных платежей в случаях, предусмотренных федеральными законами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беспечить заключение с органами государственной власти Новгородской области </w:t>
      </w:r>
      <w:r>
        <w:rPr>
          <w:rFonts w:eastAsia="Calibri"/>
          <w:sz w:val="28"/>
          <w:szCs w:val="28"/>
        </w:rPr>
        <w:t xml:space="preserve">соглашений о предоставлении бюджету Неболчского  сельского поселения </w:t>
      </w:r>
      <w:r>
        <w:rPr>
          <w:rFonts w:eastAsia="Calibri"/>
          <w:spacing w:val="-4"/>
          <w:sz w:val="28"/>
          <w:szCs w:val="28"/>
        </w:rPr>
        <w:t>субсидий</w:t>
      </w:r>
      <w:r>
        <w:rPr>
          <w:rFonts w:eastAsia="MS Mincho;ＭＳ 明朝"/>
          <w:spacing w:val="-4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 xml:space="preserve">из областного бюджета в срок, установленный пунктом 11 </w:t>
      </w:r>
      <w:r>
        <w:rPr>
          <w:rFonts w:eastAsia="Calibri"/>
          <w:sz w:val="28"/>
          <w:szCs w:val="28"/>
        </w:rPr>
        <w:t>постановления Правительства Новгородской области от 26 декабря  2018 года № 612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О формировании, предоставлении и распределении субсидий из областного бюджета бюджетам муниципальных образований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7. Обеспечить по состоянию на 31 декабря соответствующего финансового года выполнение </w:t>
      </w:r>
      <w:r>
        <w:rPr>
          <w:spacing w:val="-6"/>
          <w:sz w:val="28"/>
          <w:szCs w:val="28"/>
        </w:rPr>
        <w:t>принятых обязательств по достижению значений показателей</w:t>
      </w:r>
      <w:r>
        <w:rPr>
          <w:sz w:val="28"/>
          <w:szCs w:val="28"/>
        </w:rPr>
        <w:t xml:space="preserve"> результативности использования субсидий бюджету Неболчского сельского поселения из областного бюджета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Главным распорядителям средств бюджета Неболч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. Обеспечить соблюдение в соответствии со </w:t>
      </w:r>
      <w:hyperlink r:id="rId4">
        <w:r>
          <w:rPr>
            <w:rStyle w:val="InternetLink"/>
            <w:sz w:val="28"/>
            <w:szCs w:val="28"/>
          </w:rPr>
          <w:t>статьей 34</w:t>
        </w:r>
      </w:hyperlink>
      <w:r>
        <w:rPr>
          <w:sz w:val="28"/>
          <w:szCs w:val="28"/>
        </w:rPr>
        <w:t xml:space="preserve"> Бюджетного кодекса Российской Федерации принципа эффективности использования бюджетных средст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контроль за недопущением образования кредиторской задолженности по расходам, связанным с выплатой заработной платы и начислений на нее, социальным обеспечением на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Установить, что контракты (гражданско-правовые договоры), предметом которых является поставка товаров, выполнение работ, оказание услуг, заключаются получателями средств бюджета Неболч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не позднее 01 октября текущего финансового года или последнего рабочего дня до указанной дат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Установить, что положение пункта 3 постановления не распространяется на контракты (гражданско-правовые договоры), заключаемые получателями средств бюджета Неболчского сельского посел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аличия обоснования о невозможности заключения контракта (гражданско-правового договора) в срок, указанный в пункте 3 постановления, согласованного Главой Неболчского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, если источником финансового обеспечения контрактов </w:t>
      </w:r>
      <w:r>
        <w:rPr>
          <w:spacing w:val="-4"/>
          <w:sz w:val="28"/>
          <w:szCs w:val="28"/>
        </w:rPr>
        <w:t>(гражданско-правовых договоров) являются лимиты бюджетных обязательств,</w:t>
      </w:r>
      <w:r>
        <w:rPr>
          <w:sz w:val="28"/>
          <w:szCs w:val="28"/>
        </w:rPr>
        <w:t xml:space="preserve"> доведенные до получателей средств бюджета Неболчского сельского поселения на текущий финансовый год, после даты, предусмотренной пунктом 3 постановления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, если источником финансового обеспечения договоров (муниципальных контрактов) являются средства дорожного фонда Неболчского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заключения муниципальных контрактов на оказание банковских услуг по предоставлению кредитов на покрытие дефицита бюджета Неболчского сельского поселения и погашение долговых обязательств бюджета для нужд Неболчского сельского поселения 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ях, если извещения об осуществлении закупок товаров, работ, услуг размещены в единой информационной системе в сфере закупок либо приглашения принять участие в определении поставщика (подрядчика, исполнителя) или проекты контрактов на закупки товаров, работ, услуг направлены поставщикам (подрядчикам, исполнителям) до даты, предусмотренной пунктом 3 постанов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, если по итогам проведения закупки товаров, работ, услуг, извещение об осуществлении которой было размещено в единой информационной системе в сфере закупок до даты, предусмотренной пунктом 3 постановления, контракт (гражданско-правовой договор) </w:t>
        <w:br/>
        <w:t>не заключен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ях, указанных в пунктах 1, 4, 5, 8, 15, 20, 21, 23, 26, 29, 33, 42 части 1 статьи 93 Федерального закона от 5 апреля 2013 года № 44-ФЗ </w:t>
        <w:br/>
        <w:t>«О контрактной системе в сфере закупок товаров, работ, услуг для обеспечения государственных и муниципальных нужд», при условии, что информация о соответствующих контрактах включена в план-график закупо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нтракты (гражданско-правовые договоры) заключаются в текущем финансовом году в связи с расторжением ранее заключенных контрактов (гражданско-правовых договоров) по соглашению сторон, решению суда или одностороннему отказу стороны контракта (гражданско-правового договора) на поставку товаров, выполнение работ, оказание услуг от его исполнения в соответствии с гражданским законодательством Российской Федерации, в том числе в связи с введением процедур, применяемых в деле о несостоятельности (банкротстве) поставщика (подрядчика, исполнителя), а также в случае заключения контрактов (гражданско-правовых договоров) на оказание услуг по привлечению экспертов, специалистов и переводчик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 Установить, что предложения главных распорядителей средств бюджета Неболчского  сельского поселения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должны также содержать предложения о наличии соответствующих источников дополнительных поступлений в бюджет Неболчского  сельского поселения и (или) о сокращении бюджетных ассигнований по отдельным статьям расходов бюджета Неболч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6. Ответственным исполнителям муниципальных программ Неболчского  сельского поселения </w:t>
      </w:r>
      <w:r>
        <w:rPr>
          <w:sz w:val="28"/>
          <w:szCs w:val="28"/>
        </w:rPr>
        <w:t>обеспечить представление в отдел бухгалтерии и финансов проектов постановлений Администрации Неболчского муниципального района о внесении изменений в муниципальные программы Неболчского  сельского поселения одновременно с предложениями по внесению изменений в решение «О бюджете Неболчского  сельского поселения на очередной финансовый год и на плановый период» в части перераспределения объемов бюджетных ассигнований на финансовое обеспечение реализации мероприятий муниципальных программ Неболчского сельского поселения.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atLeast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Опубликовать постановление в бюллетени «Официальный вестник» и на официальном сайте Администрации Неболчского муниципального района.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поселения                                                    П.С.Ерм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30"/>
    </w:rPr>
  </w:style>
  <w:style w:type="character" w:styleId="4">
    <w:name w:val=" Знак Знак4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F6ABCFDCFF1A73D8C1207AB1C7ED368E7EAE371A9362FE7F739756E0F4C697BEF3F73F6FLEoEK" TargetMode="External"/><Relationship Id="rId4" Type="http://schemas.openxmlformats.org/officeDocument/2006/relationships/hyperlink" Target="consultantplus://offline/ref=1A3D060EB81A72A7CEBBCD308A362DEF85ACDEF630430A090B71414DF17664DEBE89A6CC4FAFE56AGEb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29:00Z</dcterms:created>
  <dc:creator>USER</dc:creator>
  <dc:description/>
  <cp:keywords/>
  <dc:language>en-US</dc:language>
  <cp:lastModifiedBy>Света</cp:lastModifiedBy>
  <cp:lastPrinted>2019-02-26T15:35:00Z</cp:lastPrinted>
  <dcterms:modified xsi:type="dcterms:W3CDTF">2019-02-26T12:36:00Z</dcterms:modified>
  <cp:revision>211</cp:revision>
  <dc:subject/>
  <dc:title>Постановление</dc:title>
</cp:coreProperties>
</file>