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  <w:tab w:val="center" w:pos="47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городская область Любыт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еболч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0.02.2019 г   №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Небол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муниципальную программу «Развитие физической культуры и спорта в Неболчском сельском поселении на 2017-2021 годы»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 «Об общих принципах организации местного самоуправления», Федеральным законом от 07.02.2011 № 6-ФЗ «Об  общих принципах организации и деятельности контрольно-счетных органов субъектов Российской Федерации и муниципальных образований», Областным законом от 05 февраля 2010 года № 680-ОЗ «О физической культуре  и спорте в Новгородской области»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 в постановление администрации Неболчского сельского поселения от 20.04.2017 г № 70 «Об утверждении  муниципальной программы Неболчского сельского поселения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«</w:t>
      </w:r>
      <w:r>
        <w:rPr>
          <w:rStyle w:val="Normaltextrunscxw214130405"/>
          <w:rFonts w:cs="Times New Roman" w:ascii="Times New Roman" w:hAnsi="Times New Roman"/>
          <w:sz w:val="28"/>
          <w:szCs w:val="28"/>
        </w:rPr>
        <w:t xml:space="preserve">Развитие физической культуры и спорта в </w:t>
      </w:r>
      <w:r>
        <w:rPr>
          <w:rStyle w:val="Spellingerrorscxw214130405"/>
          <w:rFonts w:cs="Times New Roman" w:ascii="Times New Roman" w:hAnsi="Times New Roman"/>
          <w:sz w:val="28"/>
          <w:szCs w:val="28"/>
        </w:rPr>
        <w:t>Неболчском</w:t>
      </w:r>
      <w:r>
        <w:rPr>
          <w:rStyle w:val="Normaltextrunscxw214130405"/>
          <w:rFonts w:cs="Times New Roman" w:ascii="Times New Roman" w:hAnsi="Times New Roman"/>
          <w:sz w:val="28"/>
          <w:szCs w:val="28"/>
        </w:rPr>
        <w:t xml:space="preserve"> сельском поселении на 2017-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>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в Паспорте Программы пункт 6. «Объемы и источники финансирования муниципальной программы в целом и по годам реализации (тыс. рублей)»: изложить в редакции: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773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02"/>
        <w:gridCol w:w="1552"/>
        <w:gridCol w:w="1984"/>
        <w:gridCol w:w="1560"/>
        <w:gridCol w:w="1984"/>
        <w:gridCol w:w="2591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 </w:t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 финансирования 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30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разделе 7. Характеристика текущего состояния соответствующей сферы социально-экономического развития сельского поселения, приоритеты и цели развития государственной политики в указанной сфере. Исправить слова по тексту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в 2017-2021 годах составляет 235,0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Финансово - экономическое обоснование муниципальной программы «Развитие физической культуры и спорта в Неболчском сельском поселении на 2017-2021 годы» изложить в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72"/>
        <w:gridCol w:w="2092"/>
        <w:gridCol w:w="1726"/>
        <w:gridCol w:w="2342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 програм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плуатационные расходы, возникающие в результате реализации мероприятий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по направлениям развитие физической культуры и спор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спортивной площ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участие сборной команды сельского поселения в спартакиаде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празд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ные соревнования – на приз Недельск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тоимость проведения мероприят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оимость оплаты ведущего на 1 мероприят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одарочно сувенирной продукции на 1 мероприят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тоимость оформления на 1 мероприят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на 2017-2021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235 0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 670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87000 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470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70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7000 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620" w:right="746" w:gutter="0" w:header="0" w:top="709" w:footer="0" w:bottom="539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5. Мероприятия муниципальной программы изложить в новой редакции: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порта в Неболчском сельс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и на 2017 – 2021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роприятия муниципальной программы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207"/>
        <w:gridCol w:w="2104"/>
        <w:gridCol w:w="1230"/>
        <w:gridCol w:w="1901"/>
        <w:gridCol w:w="1419"/>
        <w:gridCol w:w="968"/>
        <w:gridCol w:w="1026"/>
        <w:gridCol w:w="975"/>
        <w:gridCol w:w="975"/>
        <w:gridCol w:w="826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я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. Популяризация  физической культуры и спорта среди различных групп населе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спортивной тематики на сайте Администрации сельского поселения в сети «Интернет», в официальном печатном издан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Администрации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, 1.1.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учреждений, общественных объединений и средств массовой информации в пропаганде физической культуры и спор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, 1.1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вывешивание информационно-рекламной продукции спортивной тематики, с целью пропаганды физической культуры, спорта и здорового образа жизн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, 1.1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. 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 по месту жительства граждан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портивных мероприятий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работа летних спортивных площадок Организация и работа летних спортивных площад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 Развитие физкультурно-оздоровительных и спортивных сооружен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, спортивного оборудования для проведения спортивных соревнований на территории сельского посел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00</w:t>
            </w:r>
          </w:p>
        </w:tc>
      </w:tr>
    </w:tbl>
    <w:p>
      <w:pPr>
        <w:sectPr>
          <w:type w:val="nextPage"/>
          <w:pgSz w:orient="landscape" w:w="16838" w:h="11906"/>
          <w:pgMar w:left="1077" w:right="709" w:gutter="0" w:header="0" w:top="899" w:footer="0" w:bottom="748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постановление на официальном сайте  Администрации Неболч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ebolchi-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публиковать в вестнике-бюллетене "Официальный вестник поселения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П.С.Ерми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Normaltextrunscxw214130405">
    <w:name w:val="normaltextrun scxw214130405"/>
    <w:basedOn w:val="Style14"/>
    <w:qFormat/>
    <w:rPr/>
  </w:style>
  <w:style w:type="character" w:styleId="Spellingerrorscxw214130405">
    <w:name w:val="spellingerror scxw214130405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bolchi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31:00Z</dcterms:created>
  <dc:creator>HOME</dc:creator>
  <dc:description/>
  <cp:keywords/>
  <dc:language>en-US</dc:language>
  <cp:lastModifiedBy>admin</cp:lastModifiedBy>
  <cp:lastPrinted>2019-02-20T12:44:00Z</cp:lastPrinted>
  <dcterms:modified xsi:type="dcterms:W3CDTF">2019-02-28T12:46:00Z</dcterms:modified>
  <cp:revision>11</cp:revision>
  <dc:subject/>
  <dc:title>ПРОЕКТ</dc:title>
</cp:coreProperties>
</file>