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ая область Любыт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eastAsia="Cambria" w:cs="Cambria"/>
          <w:szCs w:val="36"/>
        </w:rPr>
        <w:t xml:space="preserve">  </w:t>
      </w: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40"/>
        <w:ind w:right="-510" w:hanging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02.2019 № 28</w:t>
      </w:r>
    </w:p>
    <w:p>
      <w:pPr>
        <w:pStyle w:val="Normal"/>
        <w:jc w:val="both"/>
        <w:rPr/>
      </w:pPr>
      <w:r>
        <w:rPr>
          <w:sz w:val="28"/>
          <w:szCs w:val="28"/>
        </w:rPr>
        <w:t>р.п.Небол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аналитического учет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ъектам(нефинансовым активам)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ставе имущества казны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ами 95, 145 приложения 2 Приказа Министерства финансов Российской Федерации от 01.12.2010 №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рядок ведения аналитического учета по объектам (нефинансовым активам) в составе имущества казны  Небол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Бюллетене «Официальный вестник поселения» и разместить на официальном сайте Администрации Неболч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поселения                                           П.С.Ерми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Неболч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от 19.02.2019  № 2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я аналитического учета по объектам (нефинансовым активам) 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оставе имущества казны Неболчского сельского посел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орядок ведения аналитического учета по объектам (нефинансовы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ктивам) в составе имущества казны Неболчского сельского поселения(далее– Порядок) устанавливает правила формирования в бюджетном учете информации о нефинансовых активах имущества казны Неболчского  сельского поселения(далее – имущество казны поселения). Порядок разработан в соответствии с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и № 157н), приказом Министерства финансов Российской Федерации от 06.12.2010 № 162н «Об утверждении Плана счетов бюджетного учета и инструкции по его применению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Инструкция № 162н), приказом Минфина России от 30.03.2015 N 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ыми) учреждениями, и Методических указаний по их применению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Настоящий порядок регламентирует правила ведения аналитиче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чета по объектам (нефинансовым активам) в составе имущества казны района, а также периодичность отражения в бюджетном учете операций с объектами (нефинансовыми активами), составляющими имущество казны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Бюджетный учет объектов имущества, составляющего казну поселения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уществляет отдел  Администрации Неболчского сельского поселения, осуществляющий функции по решению вопросов местного значения в области владения, пользования и распоряжения имуществом, находящимся в муниципальной собственности Неболчского сельского поселения, (далее – уполномоченный отдел) в соответствии с перечнем типовых корреспонденций счетов бюджетного учета, предусмотренных Приказом Министерства финансов Российской Федерации от 06.12.2010 № 162н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 Состав и источники образования казн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Казна Неболчского  сельского поселения (далее – казна посел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ключает в себя средства бюджета Неболчского сельского поселения (далее –бюджет поселения) и иное движимое и недвижимое имущество, не закрепленное за муниципальными предприятиями на праве хозяйственного ведения и муниципальными казенными и бюджетными учреждениями на праве оперативного управления, а также имущественные права, находящиеся в собственности 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Источниками образования казны поселения может быть имущест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новь созданное или приобретенное непосредственно в муниципальну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бственность за счет средств бюджета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ереданное в муниципальную собственность в порядке, предусмотренно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им законодательством о разграничении государственной собственности на федеральную собственность, собственность субъектов Российской Федерации и муниципальную собствен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ереданное безвозмездно в муниципальную собственность юридическ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физическими лиц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изнанное в установленном порядке бесхозным и поступившее в эт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язи в муниципальную собственность, а также приобретенное в поряд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ния права собственности по решению с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оставшееся после ликвидации муниципальных предприятий и учреж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поступившее в муниципальную собственность по другим основания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 Отражение в бюджетном учете операций с объектами нефинансовы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ов имущества каз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Операции с объектами (нефинансовыми активами) в составе имуще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зны  поселения отражаются в бюджетном учете ежемесячно до 1 числа месяца, следующего за отчетным, в стоимостном выражении без ведения инвентарного учета объектов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Аналитический учет объектов в составе имущества казн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болчского  сельского поселения осуществляется в стру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й для ведения Реестра муниципального имущества (далее - Реест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абзац первый пункта 145 Инструкции № 157н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 Для учета операций с объектами имущества казны  поселения применяются следующие сч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851000 «Недвижимое имущество, составляющее казну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852000 «Движимое имущество, составляющее казну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853000 «Драгоценные и ювелирные издел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854000 «Нематериальные активы, составляющие казну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855000 «Непроизведенные активы, составляющие казну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856000 «Материальные запасы, составляющие казну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451000 «Амортизация недвижимого имущества в составе имущества казны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458000 «Амортизация движимого имущества в составе имущества казны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0459000 «Амортизация нематериальных активов в составе имущества казны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 «Имущество, переданное в возмездное пользование (аренду)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 «Имущество, переданное в безвозмездное пользовани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Обязательным реквизитом аналитического учета объектов имуще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зны  поселения является наличие стоимостного и натурального измер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В случае нулевой стоимости объекта в Реестре, стоимостной измер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ансовой стоимости в бюджетном учете учитывается в условной единице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кт – 1 рубль. Объекты нефинансовых активов имущества казны поселения, балансовая стоимость которых в Реестре равняется нулю, подлежит обязательной оценке по текущей рыночной стоим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Поступление (выбытие) объектов имущества казны  поселения отражается в бюджетном учете на основании следующ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постановления администрации Неболч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догово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ешения с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ервичные учетные докумен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 Учет операций по поступлению имущества (нефинансовых активов)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ставляющих казну Неболчского сельского поселения , ведетс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содержанием факта хозяйственной жизн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Журнале операций по выбытию и перемещению нефинансовых актив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орма 0504071, утвержденная Приказом Минфина России от 30.03.2015 №52н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 Журнале по прочим операциям (ф.050107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8. Учет операций по выбытию, перемещению имущества (нефинансов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ктивов) составляющего казну Неболчского  сельского поселения ведетс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урнале операций по выбытию и перемещению нефинансовых актив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.050407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 Принятие к бюджетному учету в состав имущества казны  поселения стоимостью объекта призна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ля объектов, информация о которых содержится в Реестре муниципального имущества Неболчского сельского поселения– балансовая стоимость объе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ля объектов, вновь созданных за счет финансовых вложений из бюдж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– балансовая стоимость объе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ля объектов, переданных в собственность Неболчского  сельского поселения из федеральной, областной собственности – балансовая стоим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ов, а случае отсутствия сведений о балансовой стоимости - остаточна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оимость имущества, при отсутствии данных сведений стоимостной измеритель балансовой стоимости в учете учитывается в условной единице 1 объект – 1 рубль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ля выявленных объектов собственности Неболчского сельского поселения – рыночная стоимость объектов, определенная на основании результатов независимой оценки рыночной стоимости имуще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ля объектов, приобретенных в собственность  Неболчского сельского поселения по гражданско-правовым договорам – стоимость объектов, определенная указанными договор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 Аналитический учет в бюджетном учете амортизации объектов имущества казны  поселения по счетам «Амортизация недвижимого имущества в составе имущества казны», «Амортизация движимого имущества в составе имущества казны», «Амортизация нематериальных активов в составе имущества казны» не вед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1. По объектам нефинансовых активов, включенным в состав имущества казны  поселения на основании прекращения права оперативного управления (хозяйственного ведения), амортизация отражается в размере сумм, учтенных (начисленных) последним правообладател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2. На объекты нефинансовых активов с даты их включения в состав имущества казны  поселения амортизация не начисляется. Расчет и единовременное начисление суммы амортизации за период нахо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кта в составе имущества казны поселения на основании данных о е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(балансовой) стоимости, остаточной стоимости и срок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хождения в составе имущества муниципальной казны осуществляет учреждение или предприятие, получившее объект на праве оперативного управления или хозяйственного ведения,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3. Передача объектов (нефинансовых активов) из состава казны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уществляется по балансовой стоимости с одновременной передачей, в случае наличия, сумму начисленной на объект имущества казны аморт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4. Переоценка объектов (нефинансовых активов) в составе имущества казны  поселения не производи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5. Изменение стоимости объектов казны после проведения государственной кадастровой оценки отражается в Реестре и бюджетном учете на дату утверждения результатов определения кадастровой стоимости, по коду счета 040110180 "Прочие доходы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6. Объекты учета имущества казны поселения, принятые к бюджетному учету, подлежат инвентаризации в установленном порядке. Порядок и сроки проведения инвентаризации устанавливаются правовым актом администрации Неболчского муниципального района. Результаты инвентаризации имущества казны должны быть отражены в учете и отчетности того месяца, в котором была закончена инвентаризация, а по годовой инвентаризации – в годовом бухгалтерском</w:t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30"/>
    </w:rPr>
  </w:style>
  <w:style w:type="character" w:styleId="4">
    <w:name w:val=" Знак Знак4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29:00Z</dcterms:created>
  <dc:creator>USER</dc:creator>
  <dc:description/>
  <cp:keywords/>
  <dc:language>en-US</dc:language>
  <cp:lastModifiedBy>Света</cp:lastModifiedBy>
  <cp:lastPrinted>2019-02-26T15:32:00Z</cp:lastPrinted>
  <dcterms:modified xsi:type="dcterms:W3CDTF">2019-02-26T12:33:00Z</dcterms:modified>
  <cp:revision>211</cp:revision>
  <dc:subject/>
  <dc:title>Постановление</dc:title>
</cp:coreProperties>
</file>