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04.2019 г.   № 65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социального най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. 49, 50, 57 Жилищного Кодекса 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Предоставить жилое помещение для проживания </w:t>
      </w:r>
      <w:r>
        <w:rPr>
          <w:b/>
          <w:sz w:val="28"/>
          <w:szCs w:val="28"/>
        </w:rPr>
        <w:t xml:space="preserve"> Чеботок Татьяне Николаевне </w:t>
      </w: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</w:rPr>
        <w:t xml:space="preserve">рп. Неболчи, ул. Школьная, д. 43, кв.6 </w:t>
      </w:r>
      <w:r>
        <w:rPr>
          <w:sz w:val="28"/>
          <w:szCs w:val="28"/>
        </w:rPr>
        <w:t xml:space="preserve"> по договору социального най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 Неболчскому предприятию ЖКХ (директор Сокотнюк И.А.) заключить с Чеботок Т.Н.  договор на водоснабжение,  предприятию ООО «Экосити» договор на вывоз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>Глава поселения                                        П.С.Ерм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48:00Z</dcterms:created>
  <dc:creator>Admin</dc:creator>
  <dc:description/>
  <cp:keywords/>
  <dc:language>en-US</dc:language>
  <cp:lastModifiedBy>admin</cp:lastModifiedBy>
  <cp:lastPrinted>2019-04-24T15:10:00Z</cp:lastPrinted>
  <dcterms:modified xsi:type="dcterms:W3CDTF">2019-04-24T11:11:00Z</dcterms:modified>
  <cp:revision>4</cp:revision>
  <dc:subject/>
  <dc:title> </dc:title>
</cp:coreProperties>
</file>