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05.2019 г.   № 74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социального най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. 49, 50, 57 Жилищного Кодекса 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Предоставить жилое помещение для проживания </w:t>
      </w:r>
      <w:r>
        <w:rPr>
          <w:b/>
          <w:sz w:val="28"/>
          <w:szCs w:val="28"/>
        </w:rPr>
        <w:t xml:space="preserve"> Шимаковой Екатерине Константиновне </w:t>
      </w: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</w:rPr>
        <w:t xml:space="preserve">р.п. Неболчи, ул. Ленинградская, д. 4, кв.4 </w:t>
      </w:r>
      <w:r>
        <w:rPr>
          <w:sz w:val="28"/>
          <w:szCs w:val="28"/>
        </w:rPr>
        <w:t xml:space="preserve"> по договору социального най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 Неболчскому предприятию ЖКХ (директор Сокотнюк И.А.) заключить с Шимаковой Е.К.  договор на водоснабжение,  предприятию ООО «Экосити» договор на вывоз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Глава поселения                                        П.С.Ерм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11:00Z</dcterms:created>
  <dc:creator>Admin</dc:creator>
  <dc:description/>
  <dc:language>en-US</dc:language>
  <cp:lastModifiedBy>admin</cp:lastModifiedBy>
  <cp:lastPrinted>2019-05-31T12:11:00Z</cp:lastPrinted>
  <dcterms:modified xsi:type="dcterms:W3CDTF">2019-05-31T08:11:00Z</dcterms:modified>
  <cp:revision>2</cp:revision>
  <dc:subject/>
  <dc:title/>
</cp:coreProperties>
</file>