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0415" cy="969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Любыт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ебол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2.05.2019 г.   № 71</w:t>
      </w:r>
    </w:p>
    <w:p>
      <w:pPr>
        <w:pStyle w:val="Normal"/>
        <w:rPr/>
      </w:pPr>
      <w:r>
        <w:rPr>
          <w:b/>
          <w:sz w:val="28"/>
          <w:szCs w:val="28"/>
        </w:rPr>
        <w:t>р.п. Небол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земельного</w:t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а в собственность</w:t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.1. статьи 10 Федерального закона от 24 июля 2002 года № 101-ФЗ «Об обороте земель сельскохозяйственного назначения», на основании заявления Петровций Юрия Семеновича Администрация Неболчского сельского поселения</w:t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. Предоставить Петровций Юрию Семеновичу в собственность за плату земельный участок из земель сельскохозяйственного назначения с кадастровым номером 53:07:0080201:344 площадью 238169 кв.метра, расположенный по адресу: Новгородская область Любытинский район Неболчское сельское поселение, в границах согласно выписки из Единого государственного реестра недвижимости, с видом разрешенного использования: для сельскохозяйственного производства.</w:t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Разместить настоящее постановление на официальном сайте Неболчского сельского поселения</w:t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П.С.Ермилов</w:t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33:00Z</dcterms:created>
  <dc:creator>Admin</dc:creator>
  <dc:description/>
  <dc:language>en-US</dc:language>
  <cp:lastModifiedBy>admin</cp:lastModifiedBy>
  <cp:lastPrinted>2019-05-24T12:33:00Z</cp:lastPrinted>
  <dcterms:modified xsi:type="dcterms:W3CDTF">2019-05-24T08:33:00Z</dcterms:modified>
  <cp:revision>2</cp:revision>
  <dc:subject/>
  <dc:title/>
</cp:coreProperties>
</file>