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41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.09.2019 г.   № 193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>О предоставлении земельного</w:t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ка в собственность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З-178 «О приватизации государственного и муниципального имущества",  с подпунктом 10 пункта 2 статьи 39.3 Земельного кодекса Российской Федерации, на основании заявления  Дмитриева Юрия Николаевича  Администрация Неболчского сельского поселения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 Предоставить Дмитриеву Юрию Николаевичу в собственность за  плату земельный  участок  с кадастровым номером 53:07:0040218:128  площадью 1088 кв.метров, расположенный по адресу: ул. Набережная земельный участок 3а  р.п. Неболчи  Неболчское сельского поселения  Любытинского  района Новгородской области, в границах согласно выписки из Единого государственного реестра недвижимости,  с видом разрешенного использования:  для индивидуального жилищного строительства.   </w:t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публиковать постановление в вестнике-бюллетене «Официальный вестник поселения» и разместить на официальном сайте Администрации Неболчского сельского поселения в сети Интернет.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П.С.Ерм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01:00Z</dcterms:created>
  <dc:creator>Admin</dc:creator>
  <dc:description/>
  <dc:language>en-US</dc:language>
  <cp:lastModifiedBy>admin</cp:lastModifiedBy>
  <cp:lastPrinted>2019-09-10T15:00:00Z</cp:lastPrinted>
  <dcterms:modified xsi:type="dcterms:W3CDTF">2019-09-10T12:01:00Z</dcterms:modified>
  <cp:revision>2</cp:revision>
  <dc:subject/>
  <dc:title/>
</cp:coreProperties>
</file>