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10.2019 г.   № 228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концессионного соглашения в отношении системы</w:t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46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, находящейся на территории Неболчского сельского поселения Любытинского муниципального района</w:t>
      </w:r>
    </w:p>
    <w:p>
      <w:pPr>
        <w:pStyle w:val="Normal"/>
        <w:tabs>
          <w:tab w:val="clear" w:pos="708"/>
          <w:tab w:val="left" w:pos="987" w:leader="none"/>
          <w:tab w:val="left" w:pos="9355" w:leader="none"/>
        </w:tabs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 06 октября 2003 года               № 131-ФЗ «Об общих принципах организации местного самоуправления в Российской Федерации», от 21 июля 2005 года № 115-ФЗ «О концессионных соглашениях», постановлением Правительства Новгородской области от 20.08.2018 № 416 «Об утверждении Порядка взаимодействия органов исполнительной власти Новгородской области с органами местного самоуправления Новгородской области при подготовке и заключении муниципальными образованиями Новгородской области концессионных соглашений в отношении объектов холодного водоснабжения и (или) водоотведения, отдельных объектов таких систем с участием Новгородской области в качестве третьей стороны», в целях заключения концессионного соглашения в отношении  объекта  системы холодного водоснабжения, находящейся на территории Неболского сельского поселения Любытинского муниципального района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овести открытый конкурс на право заключения концессионного соглашения в отношении  объекта  системы холодного водоснабжения, находящейся на территории Неболчского сельского поселения Любытинского муниципального района (далее - Концессионное соглашение), и заключить Концессионное соглашение на 10 лет.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становить в целях проведения открытого конкурса на право заключения Концессионного соглашения (далее - Конкурс):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Условия Концессионного соглашения (Приложение 1);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Критерии Конкурса и параметры критериев конкурса (приложение 2);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Задание и минимально допустимые плановые значения показателей деятельности концессионера (приложение 3);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Требования участникам Конкурса указывать в составе конкурсного предложения мероприятия по реконструкции объектов Концессионного сог-лашения, обеспечивающие достижение предусмотренных указанным в подпункте 2.3. пункта 2 настоящего решения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.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Права и обязанности Правительства Новгородской области, участвующей в Концессионном соглашении в качестве самостоятельной стороны (приложение 4);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Значение долгосрочных параметров регулирования деятельности концессионера (приложение 5);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7.Обязательства концессионера в срок, равный одному году с даты вступления в силу Концессионного соглашения по обеспечению государст-венной регистрации обременения  права  в соответствии с частью 15 статьи            3 Федерального закона от 21 июля 2005 года № 115-ФЗ «О концессионных соглашениях»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Утвердить конкурсную документацию, внесение изменений в конкурсную документацию. Создать конкурсную комиссию, утвердить ее персональный состав.</w:t>
      </w:r>
    </w:p>
    <w:p>
      <w:pPr>
        <w:pStyle w:val="Normal"/>
        <w:tabs>
          <w:tab w:val="clear" w:pos="708"/>
          <w:tab w:val="left" w:pos="98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Осуществить полномочия, определенные статьей 36 Федерального закона от 21 июля 2005 года № 115-ФЗ «О концессионных соглашениях».</w:t>
      </w:r>
    </w:p>
    <w:p>
      <w:pPr>
        <w:pStyle w:val="Normal"/>
        <w:tabs>
          <w:tab w:val="clear" w:pos="708"/>
          <w:tab w:val="left" w:pos="9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сообщение о проведении открытого конкурса на право заключения Концессионного соглашения на официальном сайте для разме-щения информации о проведении торгов, определенном Правительством Российской Федерацией WWW.Torgi.gov.ru, в периодическом печатном издании «Официальный вестник поселения» и  разместить на официальном сайте Администрации Неболчского сельского поселения в сети Интернет.</w:t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Зам.Главы поселения                              М.А.Бурмис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18:00Z</dcterms:created>
  <dc:creator>Admin</dc:creator>
  <dc:description/>
  <cp:keywords/>
  <dc:language>en-US</dc:language>
  <cp:lastModifiedBy>admin</cp:lastModifiedBy>
  <cp:lastPrinted>2019-09-10T15:00:00Z</cp:lastPrinted>
  <dcterms:modified xsi:type="dcterms:W3CDTF">2019-12-09T07:30:00Z</dcterms:modified>
  <cp:revision>4</cp:revision>
  <dc:subject/>
  <dc:title> </dc:title>
</cp:coreProperties>
</file>