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городская область Любыт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ебол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26.12.2019  № 268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Небол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right="528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родлении муниципальной программы «Развитие физической культуры и спорта в Неболчском  сельском поселении на 2017-2021 годы» до 2022 года и внесение изменений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ind w:right="481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исполнении Федерального закона от 06.10.2003 № 131-ФЗ  «Об общих принципах организации местного самоуправления», Федерального закона от 07.02.2011 № 6-ФЗ «Об  общих принципах организации и деятельности контрольно-счетных органов субъектов Российской Федерации и муниципальных образований», Областного закона от 05 февраля 2010 года № 680-ОЗ «О физической культуре  и спорте в Новгородской области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ind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лить муниципальную программу утвержденную постановлением от 20.04.2017 г. № 70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Развитие физической культуры и спорта в Неболчском сельском поселении на 2017-2021 годы»  </w:t>
      </w:r>
      <w:r>
        <w:rPr>
          <w:rFonts w:cs="Times New Roman" w:ascii="Times New Roman" w:hAnsi="Times New Roman"/>
          <w:sz w:val="24"/>
          <w:szCs w:val="24"/>
        </w:rPr>
        <w:t>до 2022 года и внести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1. Название программы изложить в следующей редакции: «Развитие физической культуры и спорта в Неболчском сельском поселении на 2017-2022 годы».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В паспорте муниципальной программы пункт 4 «Цели и задачи и целевые показател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535"/>
        <w:gridCol w:w="696"/>
        <w:gridCol w:w="696"/>
        <w:gridCol w:w="696"/>
        <w:gridCol w:w="817"/>
        <w:gridCol w:w="701"/>
        <w:gridCol w:w="702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, задачи муниципальной программы, наименование и единица измерения целевого показателя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ого показателя по годам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1 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 необходимых условий  для развития на территории сельского поселения физической культуры и массового спорт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пуляризация физической культуры и спорта среди различных групп насе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людей, систематически занимающихся физической культурой и спортом, от общей численности населения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%.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количества детей и подростков, занимающихся физической культурой и спортом, %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 по месту жительства гражда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2" w:leader="none"/>
              </w:tabs>
              <w:snapToGrid w:val="false"/>
              <w:spacing w:lineRule="exact" w:line="240"/>
              <w:ind w:right="-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 Увеличение численности людей, принимающих участие в спортивных мероприятиях, 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Доля учащихся (общеобразовательных учреждений), занимающихся физической культурой и спортом, в общей численности учащихся (%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физкультурно-оздоровительных и спортивных сооруж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Восстановление существующих и оборудование новых спортивных площадок на территории населенных пунктов поселения (шт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Приобретение спортивного инвентаря, спортивного оборудования для проведения спортивных соревнований на территории сельского поселения (шт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.3. в Паспорте Программы пункт 6. «Объемы и источники финансирования муниципальной программы в целом и по годам реализации (тыс. рублей)»: изложить в редакции: </w:t>
      </w:r>
    </w:p>
    <w:tbl>
      <w:tblPr>
        <w:tblW w:w="1077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02"/>
        <w:gridCol w:w="1552"/>
        <w:gridCol w:w="1984"/>
        <w:gridCol w:w="1560"/>
        <w:gridCol w:w="1984"/>
        <w:gridCol w:w="2591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 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 финансирования 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30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</w:rPr>
              <w:t>(указывается в случае включения в государственную программу мероприятий по поддержке местных инициатив гражд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разделе 7. Характеристика текущего состояния соответствующей сферы социально-экономического развития сельского поселения, приоритеты и цели развития государственной политики в указанной сфере. Исправить слова по текст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в 2017-2022 годах составляет 297,0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Финансово - экономическое обоснование муниципальной  программы «Развитие физической культуры и спорта в Неболчском сельском поселении на 2017-2022 годы» изложить в редакции: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72"/>
        <w:gridCol w:w="2092"/>
        <w:gridCol w:w="1726"/>
        <w:gridCol w:w="2342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 програм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луатационные расходы, возникающие в результате реализации мероприятий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направлениям развитие физической культуры и спорт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спортивной площад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участие сборной команды сельского поселения в спартакиаде сельских посел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празд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ые соревнования – на приз Недельског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тоимость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оимость оплаты ведущего на 1 мероприят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одарочно сувенирной продукции на 1 мероприят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оимость оформления на 1 мероприятие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на 2017-2022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297 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670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7000 руб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92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7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7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7000 ру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20" w:right="746" w:gutter="0" w:header="0" w:top="709" w:footer="0" w:bottom="539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.6. Мероприятия муниципальной программы изложить в новой редакции: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</w:t>
      </w:r>
    </w:p>
    <w:p>
      <w:pPr>
        <w:pStyle w:val="Normal"/>
        <w:spacing w:lineRule="auto" w:line="240" w:before="0" w:after="0"/>
        <w:ind w:left="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порта в Неболчском сельс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и на 2017 – 2022 годы»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роприятия муниципальной программы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720"/>
        <w:gridCol w:w="720"/>
        <w:gridCol w:w="720"/>
        <w:gridCol w:w="900"/>
        <w:gridCol w:w="900"/>
        <w:gridCol w:w="900"/>
        <w:gridCol w:w="900"/>
        <w:gridCol w:w="720"/>
        <w:gridCol w:w="90"/>
        <w:gridCol w:w="8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-</w:t>
            </w:r>
          </w:p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я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. Популяризация  физической культуры и спорта среди различных групп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спортивной тематики на сайте Администрации сельского поселения в сети «Интернет», в официальном печатном изд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учреждений, общественных объединений и средств массовой информации в пропаганде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вывешивание информационно-рекламной продукции спортивной тематики, с целью пропаганды физической культуры, спорта и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.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 по месту жительства граж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портивных меропри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работа летних спортивных площ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Развитие физкультурно-оздоровительных и спортивных сооруж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, спортивного оборудования для проведения спортивных соревнований на территор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0</w:t>
            </w:r>
          </w:p>
        </w:tc>
      </w:tr>
    </w:tbl>
    <w:p>
      <w:pPr>
        <w:sectPr>
          <w:type w:val="nextPage"/>
          <w:pgSz w:w="11906" w:h="16838"/>
          <w:pgMar w:left="1440" w:right="386" w:gutter="0" w:header="0" w:top="709" w:footer="0" w:bottom="1077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остановление на официальном сайте  Администрации Неболчского сельского поселения и опубликовать в вестнике-бюллетене "Официальный вестник поселения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П.С.Ерм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Normaltextrunscxw214130405">
    <w:name w:val="normaltextrun scxw214130405"/>
    <w:basedOn w:val="Style14"/>
    <w:qFormat/>
    <w:rPr/>
  </w:style>
  <w:style w:type="character" w:styleId="Spellingerrorscxw214130405">
    <w:name w:val="spellingerror scxw214130405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9:00Z</dcterms:created>
  <dc:creator>HOME</dc:creator>
  <dc:description/>
  <cp:keywords/>
  <dc:language>en-US</dc:language>
  <cp:lastModifiedBy>admin</cp:lastModifiedBy>
  <cp:lastPrinted>2019-12-27T16:12:00Z</cp:lastPrinted>
  <dcterms:modified xsi:type="dcterms:W3CDTF">2019-12-27T13:36:00Z</dcterms:modified>
  <cp:revision>5</cp:revision>
  <dc:subject/>
  <dc:title>ПРОЕКТ</dc:title>
</cp:coreProperties>
</file>