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61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85.8pt" filled="f" o:ole="">
            <v:imagedata r:id="rId3" o:title=""/>
          </v:shape>
          <o:OLEObject Type="Embed" ProgID="" ShapeID="ole_rId2" DrawAspect="Content" ObjectID="_157386274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31.12.2019г. № 28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Неболч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тверждения бюджетного прогноз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чскогосельского посел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бюджетного прогноза Неболч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бюджетный прогноз Неболч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долгосрочный период разрабатывается на шестилетний период (начиная с года, следующего за годом разработки) каждые 3 года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Постановление вступает с силу с 01 января 2020 года. 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Опубликовать настоящее постановление на официальном сайте администрации Неболчского сельского поселения в информационно – телекоммуникационной сети “Интернет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поселения                                  П.С.Ермилов</w:t>
      </w:r>
      <w:r>
        <w:br w:type="page"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болчск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.12.2019  № 28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8"/>
      <w:bookmarkEnd w:id="1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БЮДЖЕТНОГО ПРОГНОЗА НЕБОЛЧСКОГО СЕ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пределяет правила, сроки и условия разработки и утверждения, а также требования к составу и содержанию бюджетного прогноза  Неболчского сельского поселения на долгосрочный период (далее - бюджетный прогноз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бюджетного прогноза (изменений бюджетного прогноза), осуществляется Администрацией Неболчского ельского поселения (далее - Администрация) в сроки, устанавливаемые распоряжением Администрации поселения о порядке и сроках составления проекта бюджета Неболчского сельского поселения (далее - бюджет поселения) на очередной финансовый год и на плановый период, но не позднее 15 нояб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прогноз (изменения бюджетного прогноза) утверждается распоряжением Администрац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 бюджетного прогноза (изменений бюджетного прогноза) осуществляется в 2 эта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первом этапе разрабатывается проект бюджетного прогноза (изменений бюджетного прогноза) на основе прогноза социально-экономического развития поселения на долгосрочный период (далее – долгосрочный прогноз)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лгосрочного прогноза, необходимые для разработки проекта бюджетного прогноза (изменений бюджетного прогноза), и пояснительная записка к ним представляются в срок, устанавливаемый распоряжением Администрации поселения о порядке и сроках составления проекта бюджета поселения на очередной финансовый год и на плановый период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ного прогноза (проект изменений бюджетного прогноза), за исключением показателей финансового обеспечения муниципальных программ поселения, представляется в Совет депутатов поселения одновременно с проектом решения о бюджете поселения на очередной финансовый год и на плановый период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втором этапе разрабатывается проект распоряжения Администрации поселения об утверждении бюджетного прогноза (изменений бюджетного прогноза) с учетом результатов рассмотрения проекта решения о бюджете поселения на очередной финансовый год и плановый период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(изменения бюджетного прогноза) утверждается Администрацией поселения в срок не позднее двух месяцев со дня официального опубликования решения Совета депутатов поселения о бюджете поселения на очередной финансовый год и на плановый период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ребования к составу и содержанию бюджетного прогноза (изменений бюджетного прогноза) определяются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4678" w:hanging="0"/>
        <w:jc w:val="center"/>
        <w:rPr/>
      </w:pPr>
      <w:r>
        <w:rPr/>
        <w:t xml:space="preserve">Приложение </w:t>
      </w:r>
    </w:p>
    <w:p>
      <w:pPr>
        <w:pStyle w:val="Normal"/>
        <w:spacing w:lineRule="exact" w:line="240"/>
        <w:ind w:left="4678" w:hanging="0"/>
        <w:jc w:val="center"/>
        <w:rPr/>
      </w:pPr>
      <w:r>
        <w:rPr/>
        <w:t>к Порядку разработки и утверждения бюджетного прогноза Неболчского        сельского поселения на</w:t>
      </w:r>
    </w:p>
    <w:p>
      <w:pPr>
        <w:pStyle w:val="Normal"/>
        <w:spacing w:lineRule="exact" w:line="240"/>
        <w:ind w:left="4678" w:hanging="0"/>
        <w:jc w:val="both"/>
        <w:rPr>
          <w:shd w:fill="FFFF00" w:val="clear"/>
        </w:rPr>
      </w:pPr>
      <w:r>
        <w:rPr/>
        <w:t xml:space="preserve">                    </w:t>
      </w:r>
      <w:r>
        <w:rPr/>
        <w:t>долгосрочный период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оставу и содержанию бюджетного прогноза поселения на долгосрочный период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spacing w:lineRule="atLeas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ый прогноз поселения на долгосрочный период (далее – бюджетный прогноз) включает следующие разделы: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итоги социально-экономического развития поселения и итоги исполнения бюджета поселения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кущие характеристики социально-экономического развития поселения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е подходы к формированию налоговой, бюджетной и долговой политики поселения на долгосрочный период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гноз основных характеристик бюджета поселения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й прогноз содержит:</w:t>
      </w:r>
    </w:p>
    <w:p>
      <w:pPr>
        <w:pStyle w:val="ConsPlusNormal"/>
        <w:spacing w:lineRule="atLeast" w:line="360"/>
        <w:ind w:firstLine="540"/>
        <w:jc w:val="both"/>
        <w:rPr/>
      </w:pPr>
      <w:hyperlink w:anchor="P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сновные 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ноза социально-экономического развития поселения на долгосрочный период по форме согласно приложению 1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бюджета поселения на долгосрочный период по формам согласно приложениям 2;</w:t>
      </w:r>
    </w:p>
    <w:p>
      <w:pPr>
        <w:pStyle w:val="ConsPlusNormal"/>
        <w:spacing w:lineRule="atLeast" w:line="360"/>
        <w:ind w:firstLine="540"/>
        <w:jc w:val="both"/>
        <w:rPr>
          <w:sz w:val="28"/>
          <w:szCs w:val="28"/>
        </w:rPr>
      </w:pPr>
      <w:hyperlink w:anchor="P5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поселения  по форме согласно приложению 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spacing w:lineRule="exact" w:line="24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 к составу и содержанию бюджетного прогноза поселения на долгосрочный период</w:t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прогнозу поселения  на период до ______ года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hyperlink w:anchor="P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и прогноза социально-экономического развития </w:t>
      </w:r>
    </w:p>
    <w:p>
      <w:pPr>
        <w:pStyle w:val="ConsPlusNormal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болчского сельского поселения на период до _______ года</w:t>
      </w:r>
    </w:p>
    <w:tbl>
      <w:tblPr>
        <w:tblW w:w="15965" w:type="dxa"/>
        <w:jc w:val="left"/>
        <w:tblInd w:w="-7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10631"/>
        <w:gridCol w:w="850"/>
        <w:gridCol w:w="1020"/>
        <w:gridCol w:w="1019"/>
        <w:gridCol w:w="938"/>
        <w:gridCol w:w="8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муниципальный продукт (в основных ценах соответствующих лет)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(среднегодовая), 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ж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pacing w:lineRule="exact" w:line="24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 к составу и содержанию бюджетного прогноза поселения  на долгосрочный период</w:t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прогнозу поселения  на период до ______ го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бюджета поселения на период до _______ год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3340"/>
        <w:gridCol w:w="1275"/>
        <w:gridCol w:w="1560"/>
        <w:gridCol w:w="1984"/>
        <w:gridCol w:w="1559"/>
        <w:gridCol w:w="326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5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из бюджетов других уровне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: 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 /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ефицита (-) /профицита (+)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кредиты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поселения на конец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муниципального долга поселения к объему доходов бюджета района без учета безвозмездных поступлени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spacing w:lineRule="exact" w:line="24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 к составу и содержанию бюджетного прогноза поселения на 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spacing w:lineRule="exact" w:line="240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прогнозу поселения на период до ______ год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hyperlink w:anchor="P5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</w:t>
      </w:r>
    </w:p>
    <w:p>
      <w:pPr>
        <w:pStyle w:val="ConsPlusNormal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болчского сельского поселения  на период до ______год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5522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5"/>
        <w:gridCol w:w="6813"/>
        <w:gridCol w:w="1559"/>
        <w:gridCol w:w="1134"/>
        <w:gridCol w:w="1276"/>
        <w:gridCol w:w="1134"/>
        <w:gridCol w:w="1411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n+5</w:t>
            </w:r>
          </w:p>
        </w:tc>
      </w:tr>
      <w:tr>
        <w:trPr>
          <w:trHeight w:val="29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посе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оселен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осе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оселения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на реализацию муниципальных программ  в общем объеме расходов бюджет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на непрограммные направления деятельности в общем объеме расходов бюджет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/>
  </w:style>
  <w:style w:type="paragraph" w:styleId="3">
    <w:name w:val="Абзац списка3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0E5B986EA97609381EAFB7796BC1D399D028077D6783CF251BA19B470A7F6EF3DEED3FCC4AAx2y0H" TargetMode="External"/><Relationship Id="rId5" Type="http://schemas.openxmlformats.org/officeDocument/2006/relationships/hyperlink" Target="consultantplus://offline/ref=300F6D869F471C50DAB8400BA373C953464ECE6FBDF3216D9532ACAD2374C567C7E0A8BDCC528BDBA036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28:00Z</dcterms:created>
  <dc:creator>Ефремова Галина Ивановна</dc:creator>
  <dc:description/>
  <cp:keywords/>
  <dc:language>en-US</dc:language>
  <cp:lastModifiedBy>admin</cp:lastModifiedBy>
  <cp:lastPrinted>2015-12-22T11:21:00Z</cp:lastPrinted>
  <dcterms:modified xsi:type="dcterms:W3CDTF">2020-03-19T09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