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12.2019 г.   № 250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в собственность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.1. статьи 10 Федерального закона от 24 июля 2002 года № 101-ФЗ «Об обороте земель сельскохозяйственного назначения», на основании заявления Петровций Юрия Семеновича Администрация Неболчского сельского поселения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Предоставить Петровций Юрию Семеновичу в собственность за плату земельный участок из земель сельскохозяйственного назначения с кадастровым номером 53:07:0080201:345 площадью 248815 кв.метра, расположенный по адресу: Новгородская область Любытинский район Неболчское сельское поселение, в границах согласно выписки из Единого государственного реестра недвижимости, с видом разрешенного использования: для сельскохозяйственного производства.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постановление на официальном сайте Неболчского сельского поселения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П.С.Ермилов</w:t>
      </w:r>
    </w:p>
    <w:p>
      <w:pPr>
        <w:pStyle w:val="Normal"/>
        <w:tabs>
          <w:tab w:val="clear" w:pos="708"/>
          <w:tab w:val="left" w:pos="9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5:00Z</dcterms:created>
  <dc:creator>Admin</dc:creator>
  <dc:description/>
  <dc:language>en-US</dc:language>
  <cp:lastModifiedBy>admin</cp:lastModifiedBy>
  <cp:lastPrinted>2019-12-04T13:05:00Z</cp:lastPrinted>
  <dcterms:modified xsi:type="dcterms:W3CDTF">2019-12-04T10:05:00Z</dcterms:modified>
  <cp:revision>2</cp:revision>
  <dc:subject/>
  <dc:title/>
</cp:coreProperties>
</file>